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Note:</w:t>
      </w:r>
      <w:r>
        <w:rPr>
          <w:rFonts w:cs="Arial" w:ascii="Arial" w:hAnsi="Arial"/>
          <w:color w:val="000000"/>
          <w:sz w:val="18"/>
          <w:szCs w:val="18"/>
        </w:rPr>
        <w:t xml:space="preserve"> In the contact information below:</w:t>
      </w:r>
    </w:p>
    <w:p>
      <w:pPr>
        <w:pStyle w:val="TextBody"/>
        <w:rPr/>
      </w:pPr>
      <w:r>
        <w:rPr>
          <w:b/>
          <w:i/>
          <w:sz w:val="18"/>
          <w:szCs w:val="18"/>
        </w:rPr>
        <w:t>International country dialing codes</w:t>
      </w:r>
      <w:r>
        <w:rPr>
          <w:sz w:val="18"/>
          <w:szCs w:val="18"/>
        </w:rPr>
        <w:t xml:space="preserve"> are not consistently included below: please make sure you are dialing with the correct country code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18"/>
          <w:szCs w:val="18"/>
        </w:rPr>
        <w:t>Postal code (zip code)</w:t>
      </w:r>
      <w:r>
        <w:rPr>
          <w:rFonts w:cs="Arial" w:ascii="Arial" w:hAnsi="Arial"/>
          <w:color w:val="000000"/>
          <w:sz w:val="18"/>
          <w:szCs w:val="18"/>
        </w:rPr>
        <w:t xml:space="preserve"> precedes the city name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18"/>
          <w:szCs w:val="18"/>
        </w:rPr>
        <w:t>Voting record</w:t>
      </w:r>
      <w:r>
        <w:rPr>
          <w:rFonts w:cs="Arial" w:ascii="Arial" w:hAnsi="Arial"/>
          <w:color w:val="000000"/>
          <w:sz w:val="18"/>
          <w:szCs w:val="18"/>
        </w:rPr>
        <w:t xml:space="preserve"> refers to the vote on L.92 “the Brazil Resolution” in 2003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18"/>
          <w:szCs w:val="18"/>
          <w:highlight w:val="lightGray"/>
        </w:rPr>
        <w:t>Highlighted countries</w:t>
      </w:r>
      <w:r>
        <w:rPr>
          <w:rFonts w:cs="Arial" w:ascii="Arial" w:hAnsi="Arial"/>
          <w:color w:val="000000"/>
          <w:sz w:val="18"/>
          <w:szCs w:val="18"/>
        </w:rPr>
        <w:t xml:space="preserve"> are new members in 2005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ome sites used to make this list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un.int/index-en/webs.html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reachingcriticalwill.org/resources/govcontacts/govindex.html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geneva.ch/missions.htm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moveunhq.eccmei.net/~eccmei/moveunhq/missions.html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rulers.org/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fctc.org/sign_rat/clistA.shtml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us.politinfo.com/Information/Government_Officials/index.html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gksoft.com/govt/en/africa.html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africanamericanyearbook.com/Files2003/03AAYAfricanMissionsToUN.pdf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hispanicyearbook.com/2003docs/hispanic_missions_to_the_un.pdf</w:t>
      </w:r>
    </w:p>
    <w:p>
      <w:pPr>
        <w:pStyle w:val="PlainText"/>
        <w:rPr>
          <w:rFonts w:ascii="Arial" w:hAnsi="Arial" w:eastAsia="Times New Roman" w:cs="Arial"/>
          <w:color w:val="000000"/>
          <w:sz w:val="18"/>
          <w:szCs w:val="18"/>
          <w:lang w:val="es-ES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s-ES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u w:val="single"/>
          <w:lang w:val="es-ES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val="es-ES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Argentina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Voting record:</w:t>
        <w:tab/>
        <w:t>Abstained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 xml:space="preserve"> </w:t>
        <w:tab/>
        <w:t xml:space="preserve">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President D. Néstor Carlos Kirchner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Office of the President </w:t>
        <w:tab/>
        <w:br/>
        <w:t>Balcarce 24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64  Cdad. Aut. de Buenos Aires</w:t>
        <w:tab/>
        <w:t>C.P.</w:t>
        <w:tab/>
        <w:t>ARGENTINA</w:t>
        <w:tab/>
        <w:br/>
        <w:t>E-mail:</w:t>
        <w:tab/>
        <w:t>webmaster@presidencia.gov.ar</w:t>
        <w:tab/>
        <w:br/>
        <w:t>Telephone:  (54) 11- 4344-3600</w:t>
        <w:tab/>
        <w:br/>
        <w:tab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Minister of Foreign Affairs</w:t>
        <w:tab/>
        <w:t>Rafael</w:t>
        <w:tab/>
        <w:t>Bielsa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inistry of Foreign Affairs, International Trade and Worship</w:t>
        <w:tab/>
        <w:br/>
        <w:t>Esmeralda 1212, Piso 13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C1007ABR </w:t>
        <w:tab/>
        <w:t>Buenos Aires</w:t>
        <w:tab/>
        <w:t>C.P.</w:t>
        <w:tab/>
        <w:t>ARGENTINA</w:t>
        <w:tab/>
        <w:br/>
        <w:t>E-mail:</w:t>
        <w:tab/>
        <w:t xml:space="preserve">web@cancilleria.gov.ar </w:t>
        <w:tab/>
        <w:br/>
        <w:t>Telephone:</w:t>
        <w:tab/>
        <w:t>Tel. +54 11 4819 7000, (54-11) 4819-7320/7322</w:t>
        <w:tab/>
        <w:br/>
        <w:t>Fax:</w:t>
        <w:tab/>
        <w:t>(54-11) 4819-7324</w:t>
        <w:tab/>
        <w:br/>
        <w:t>Website:</w:t>
        <w:tab/>
        <w:t>http://www.mrecic.gov.ar/</w:t>
        <w:tab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</w:rPr>
        <w:t>UN Geneva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>Permanent Representative to the UN, Ambassadeur extraordinaire et plénipotentiaire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SE M. Alfredo Vicente </w:t>
        <w:tab/>
        <w:t>CHIARADIA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Argentina Mission to the UN, Geneva</w:t>
        <w:tab/>
        <w:br/>
        <w:t xml:space="preserve">Route de l'Aéroport 10      </w:t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PO Box 536 </w:t>
        <w:tab/>
        <w:t xml:space="preserve">1215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Genève 15</w:t>
        <w:tab/>
        <w:t xml:space="preserve"> </w:t>
        <w:tab/>
        <w:t>SUISSE</w:t>
        <w:tab/>
        <w:br/>
        <w:t>E-mail:</w:t>
        <w:tab/>
        <w:t>mission.argentina@ties.itu.int</w:t>
        <w:tab/>
        <w:br/>
        <w:t>Telephone:</w:t>
        <w:tab/>
        <w:t xml:space="preserve">929 86 00 </w:t>
        <w:tab/>
        <w:br/>
        <w:t>Fax:</w:t>
        <w:tab/>
        <w:t>798 59 95, 798 19 92</w:t>
        <w:tab/>
        <w:br/>
        <w:t>Website:</w:t>
        <w:tab/>
        <w:t>http://www.un.int/argentina/  ---and---- http://www3.itu.int/missions/argentin/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NY Mission Permanent Rep</w:t>
      </w:r>
      <w:r>
        <w:rPr>
          <w:rFonts w:eastAsia="Times New Roman" w:cs="Arial" w:ascii="Arial" w:hAnsi="Arial"/>
          <w:sz w:val="18"/>
          <w:szCs w:val="18"/>
          <w:lang w:val="fr-FR"/>
        </w:rPr>
        <w:tab/>
        <w:br/>
        <w:t>Permanent Representative to the UN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HE César </w:t>
        <w:tab/>
        <w:t>Mayoral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rgentina Mission to the UN, NY</w:t>
        <w:tab/>
        <w:br/>
        <w:t xml:space="preserve">One United Nations Plaza, 25th floor    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017</w:t>
        <w:tab/>
        <w:t>New York</w:t>
        <w:tab/>
        <w:t>NY</w:t>
        <w:tab/>
        <w:t>USA</w:t>
        <w:tab/>
        <w:br/>
        <w:t>E-mail:</w:t>
        <w:tab/>
        <w:t>argentina@un.int</w:t>
        <w:tab/>
        <w:br/>
        <w:t>Telephone:</w:t>
        <w:tab/>
        <w:t>(212) 688-6300</w:t>
        <w:tab/>
        <w:br/>
        <w:t>Fax:</w:t>
        <w:tab/>
        <w:t xml:space="preserve">(212) 980-8395 </w:t>
        <w:tab/>
        <w:br/>
        <w:t>Website:</w:t>
        <w:tab/>
        <w:t>http://www.un.int/argentina/</w:t>
        <w:tab/>
        <w:br/>
        <w:br/>
        <w:br/>
      </w:r>
      <w:r>
        <w:rPr>
          <w:rFonts w:eastAsia="Times New Roman" w:cs="Arial" w:ascii="Arial" w:hAnsi="Arial"/>
          <w:b/>
          <w:sz w:val="18"/>
          <w:szCs w:val="18"/>
          <w:u w:val="single"/>
        </w:rPr>
        <w:t>Armenia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Against No Actio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esident Robert</w:t>
        <w:tab/>
        <w:t>Kocharian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President House</w:t>
        <w:br/>
        <w:t>Marhshal Baghramyan Avenue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9</w:t>
        <w:tab/>
        <w:t>Yerevan</w:t>
        <w:tab/>
        <w:tab/>
        <w:t>Armenia</w:t>
        <w:tab/>
        <w:br/>
        <w:t>E-mail:</w:t>
        <w:tab/>
        <w:t>E-mail: president@president.am</w:t>
        <w:tab/>
        <w:br/>
        <w:t>Telephone:</w:t>
        <w:tab/>
        <w:t>Phone: +374-2-520-656</w:t>
        <w:tab/>
        <w:br/>
        <w:t>Fax:</w:t>
        <w:tab/>
        <w:t>Fax: +374-2-151-152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Minister of Foreign Affairs</w:t>
        <w:tab/>
        <w:t>Vartan</w:t>
        <w:tab/>
        <w:t>Oskanya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</w:t>
        <w:tab/>
        <w:br/>
        <w:t>Government House #2</w:t>
        <w:br/>
        <w:t>Republic Square</w:t>
        <w:tab/>
        <w:t>375010</w:t>
        <w:tab/>
        <w:t>Yerevan</w:t>
        <w:tab/>
        <w:tab/>
        <w:t>Armenia</w:t>
        <w:tab/>
        <w:br/>
        <w:t>E-mail:</w:t>
        <w:tab/>
        <w:t xml:space="preserve">info@ArmeniaForeignMinistry.com </w:t>
        <w:tab/>
        <w:br/>
        <w:t>Telephone:</w:t>
        <w:tab/>
        <w:t>(+374 1) 544041, +374-2-523-531</w:t>
        <w:tab/>
        <w:br/>
        <w:t>Fax:</w:t>
        <w:tab/>
        <w:t>(+374 1) 543925,+374-2-565-616</w:t>
        <w:tab/>
        <w:br/>
        <w:t>Website:</w:t>
        <w:tab/>
        <w:t>http://www.armeniaforeignministry.com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Envoyé extraordinaire et Ministre plénipotentiaire 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E M. Zohrab</w:t>
        <w:tab/>
        <w:t>MNATSAKANIA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Armenia Permanent Mission to the UN, Geneva</w:t>
        <w:tab/>
        <w:br/>
        <w:t xml:space="preserve">Avenue du Mail 28 </w:t>
        <w:tab/>
        <w:t xml:space="preserve">1205 </w:t>
        <w:tab/>
        <w:t>Genève</w:t>
        <w:tab/>
        <w:tab/>
        <w:t>SUISSE</w:t>
        <w:tab/>
        <w:br/>
        <w:t>E-mail:</w:t>
        <w:tab/>
        <w:t>arm.mission@deckpoint.ch</w:t>
        <w:tab/>
        <w:br/>
        <w:t>Telephone:</w:t>
        <w:tab/>
        <w:t xml:space="preserve">320 11 00 </w:t>
        <w:tab/>
        <w:br/>
        <w:t>Fax:</w:t>
        <w:tab/>
        <w:t>320 11 12, 022 320 61 48</w:t>
        <w:tab/>
        <w:br/>
        <w:t>Website:</w:t>
        <w:tab/>
        <w:t>http://www.un.int/armenia/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>Permanent Representative to the UN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HE Armen</w:t>
        <w:tab/>
        <w:t xml:space="preserve">Martirossian </w:t>
        <w:tab/>
        <w:t xml:space="preserve">Armenia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Permanent Mission to the UN, NY</w:t>
        <w:tab/>
        <w:br/>
        <w:t xml:space="preserve">119 East 36th Street     10016 </w:t>
        <w:tab/>
        <w:t>New York</w:t>
        <w:tab/>
        <w:t>NY</w:t>
        <w:tab/>
        <w:t>USA</w:t>
        <w:tab/>
        <w:br/>
        <w:t>E-mail:</w:t>
        <w:tab/>
        <w:t>armenia@un.int</w:t>
        <w:tab/>
        <w:br/>
        <w:t>Telephone:</w:t>
        <w:tab/>
        <w:t>(212) 686-9079</w:t>
        <w:tab/>
        <w:br/>
        <w:t>Fax:</w:t>
        <w:tab/>
        <w:t>(212) 686-3934</w:t>
        <w:tab/>
        <w:br/>
        <w:t>Website:</w:t>
        <w:tab/>
        <w:t>http://www.un.int/armenia/</w:t>
        <w:tab/>
        <w:br/>
        <w:br/>
        <w:br/>
      </w:r>
      <w:r>
        <w:rPr>
          <w:rFonts w:eastAsia="Times New Roman" w:cs="Arial" w:ascii="Arial" w:hAnsi="Arial"/>
          <w:b/>
          <w:sz w:val="18"/>
          <w:szCs w:val="18"/>
          <w:u w:val="single"/>
        </w:rPr>
        <w:t>Australia</w:t>
      </w:r>
      <w:r>
        <w:rPr>
          <w:rFonts w:eastAsia="Times New Roman" w:cs="Arial" w:ascii="Arial" w:hAnsi="Arial"/>
          <w:sz w:val="18"/>
          <w:szCs w:val="18"/>
        </w:rPr>
        <w:br/>
        <w:t>Voting record:</w:t>
        <w:tab/>
        <w:t>Against No Action</w:t>
        <w:tab/>
        <w:br/>
        <w:tab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  <w:br/>
      </w:r>
      <w:r>
        <w:rPr>
          <w:rFonts w:eastAsia="Times New Roman" w:cs="Arial" w:ascii="Arial" w:hAnsi="Arial"/>
          <w:sz w:val="18"/>
          <w:szCs w:val="18"/>
        </w:rPr>
        <w:t xml:space="preserve">Prime Minister </w:t>
        <w:tab/>
        <w:t xml:space="preserve">John Winston </w:t>
        <w:tab/>
        <w:t>Howard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ime Minister</w:t>
        <w:tab/>
        <w:br/>
        <w:t>House of Representatives     Parliament House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2600</w:t>
        <w:tab/>
        <w:t xml:space="preserve">Canberra </w:t>
        <w:tab/>
        <w:t xml:space="preserve">ACT </w:t>
        <w:tab/>
        <w:t>Australia</w:t>
        <w:tab/>
        <w:br/>
        <w:t>E-mail:</w:t>
        <w:tab/>
        <w:t>e-mail via: http://www.pm.gov.au/email.cfm</w:t>
        <w:tab/>
        <w:br/>
        <w:t>Telephone:</w:t>
        <w:tab/>
        <w:t>Tel: (02) 6277 7700</w:t>
        <w:tab/>
        <w:br/>
        <w:t>Fax:</w:t>
        <w:tab/>
        <w:t>Fax: (02) 6273 4100</w:t>
        <w:tab/>
        <w:br/>
        <w:t>Website:</w:t>
        <w:tab/>
        <w:t>http://www.aph.gov.au/house/members/member.asp?id=ZD4  --- and --- http://www.pm.gov.au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Ceremonial Head of State or Office Unclear</w:t>
        <w:tab/>
      </w:r>
      <w:r>
        <w:rPr>
          <w:rFonts w:eastAsia="Times New Roman" w:cs="Arial" w:ascii="Arial" w:hAnsi="Arial"/>
          <w:sz w:val="18"/>
          <w:szCs w:val="18"/>
        </w:rPr>
        <w:br/>
        <w:t>Governor General</w:t>
        <w:tab/>
        <w:t>HE Maj. Gen. Michael</w:t>
        <w:tab/>
        <w:t>Jeffrey</w:t>
        <w:tab/>
        <w:t>Office of the Governor General</w:t>
        <w:tab/>
        <w:br/>
        <w:t>{address could not be found as of 1/27/04}</w:t>
        <w:tab/>
        <w:tab/>
        <w:t>Canberra</w:t>
        <w:tab/>
        <w:tab/>
        <w:t>AUSTRALIA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Minister of Foreign Affairs</w:t>
        <w:tab/>
        <w:t>Alexander</w:t>
        <w:tab/>
        <w:t xml:space="preserve">Downer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Department of Foreign Affairs </w:t>
        <w:tab/>
        <w:br/>
        <w:t xml:space="preserve">Parliament House </w:t>
        <w:tab/>
        <w:t>2600</w:t>
        <w:tab/>
        <w:t xml:space="preserve">Canberra </w:t>
        <w:tab/>
        <w:t>ACT</w:t>
        <w:tab/>
        <w:t>Australia</w:t>
        <w:tab/>
        <w:br/>
        <w:t>E-mail:</w:t>
        <w:tab/>
        <w:t xml:space="preserve">minister.downer@dfat.gov.au,  A.Downer.MP@aph.gov.au </w:t>
        <w:tab/>
        <w:br/>
        <w:t>Telephone:</w:t>
        <w:tab/>
        <w:t xml:space="preserve">02 6277 7500, +61 2 6261 1111 </w:t>
        <w:tab/>
        <w:br/>
        <w:t>Fax:</w:t>
        <w:tab/>
        <w:t>02 6273 4112, +61 2 6261 3111</w:t>
        <w:tab/>
        <w:br/>
        <w:t>Website:</w:t>
        <w:tab/>
        <w:t>http://www.foreignminister.gov.au/    ---and--- http://www.dfat.gov.au/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>Permanent Representative to the UN, Ambassadeur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E M. Mike</w:t>
        <w:tab/>
        <w:t>Smith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ustralia Permanent Mission to the UN, Geneva</w:t>
        <w:tab/>
        <w:br/>
        <w:t>Chemin des Fins 2   Case postale 172</w:t>
        <w:tab/>
        <w:t xml:space="preserve"> 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1211 </w:t>
        <w:tab/>
        <w:t>Genève 19</w:t>
        <w:tab/>
        <w:t xml:space="preserve">     SUISSE</w:t>
        <w:tab/>
        <w:br/>
        <w:t>E-mail:</w:t>
        <w:tab/>
        <w:t>mission.australia@ties.itu.int</w:t>
        <w:tab/>
        <w:br/>
        <w:t>Telephone:</w:t>
        <w:tab/>
        <w:t>+41 (0) 22 799 9100</w:t>
        <w:tab/>
        <w:br/>
        <w:t>Fax:</w:t>
        <w:tab/>
        <w:t>+41 (0) 22 799 9175</w:t>
        <w:tab/>
        <w:br/>
        <w:t>Website:</w:t>
        <w:tab/>
        <w:t>http://www.australia.ch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HE John </w:t>
        <w:tab/>
        <w:t>Dauth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Australia Permanent Mission to the UN, NY</w:t>
        <w:tab/>
        <w:br/>
        <w:t>150 E. 42nd St. 33rd Fl.</w:t>
        <w:tab/>
        <w:t>10017</w:t>
        <w:tab/>
        <w:t>New York</w:t>
        <w:tab/>
        <w:t>NY</w:t>
        <w:tab/>
        <w:t>USA</w:t>
        <w:tab/>
        <w:br/>
        <w:t>E-mail:</w:t>
        <w:tab/>
        <w:t>australia@un.int</w:t>
        <w:tab/>
        <w:br/>
        <w:t>Telephone:</w:t>
        <w:tab/>
        <w:t>212-351-6600</w:t>
        <w:tab/>
        <w:br/>
        <w:t>Fax:</w:t>
        <w:tab/>
        <w:t>212-351-6610</w:t>
        <w:tab/>
        <w:br/>
        <w:t>Website:</w:t>
        <w:tab/>
        <w:t>http://www.australiaun.org/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  <w:t xml:space="preserve"> </w:t>
      </w:r>
      <w:r>
        <w:rPr>
          <w:rFonts w:eastAsia="Times New Roman" w:cs="Arial" w:ascii="Arial" w:hAnsi="Arial"/>
          <w:b/>
          <w:sz w:val="18"/>
          <w:szCs w:val="18"/>
          <w:u w:val="single"/>
        </w:rPr>
        <w:t>Bhutan</w:t>
      </w:r>
      <w:r>
        <w:rPr>
          <w:rFonts w:eastAsia="Times New Roman" w:cs="Arial" w:ascii="Arial" w:hAnsi="Arial"/>
          <w:sz w:val="18"/>
          <w:szCs w:val="18"/>
        </w:rPr>
        <w:br/>
        <w:t>Voting record:</w:t>
        <w:tab/>
        <w:t>New Member in 2004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ime Minister</w:t>
        <w:tab/>
        <w:t>HE Lyonpo Jigme Yoeser</w:t>
        <w:tab/>
        <w:t>Thinley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ime Minister</w:t>
        <w:tab/>
        <w:br/>
        <w:t>Royal Government of Bhutan</w:t>
        <w:tab/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Thimphu</w:t>
        <w:tab/>
        <w:tab/>
        <w:t>Bhutan</w:t>
        <w:tab/>
        <w:br/>
        <w:t>Fax:</w:t>
        <w:tab/>
        <w:t>00-975-2-323153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Ceremonial Head of State or Office Unclear</w:t>
      </w:r>
      <w:r>
        <w:rPr>
          <w:rFonts w:eastAsia="Times New Roman" w:cs="Arial" w:ascii="Arial" w:hAnsi="Arial"/>
          <w:sz w:val="18"/>
          <w:szCs w:val="18"/>
        </w:rPr>
        <w:tab/>
        <w:br/>
        <w:t>King</w:t>
        <w:tab/>
        <w:t>His Majesty, King Jigme Singye</w:t>
        <w:tab/>
        <w:t>Wangchuck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His Majesty the King</w:t>
        <w:tab/>
        <w:br/>
        <w:t xml:space="preserve">Royal Palace </w:t>
        <w:br/>
        <w:t>Taschichcho Dzong</w:t>
        <w:tab/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Thimphu</w:t>
        <w:tab/>
        <w:tab/>
        <w:t>Bhutan</w:t>
        <w:tab/>
        <w:br/>
        <w:t>Fax:</w:t>
        <w:tab/>
        <w:t>975 2 22451/ 975 2 24272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Minister of Foreign Affairs</w:t>
        <w:tab/>
        <w:t>HE Lyonpo Khandu</w:t>
        <w:tab/>
        <w:t>Wangchuck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</w:t>
        <w:tab/>
        <w:br/>
        <w:t>Royal Government of Bhutan</w:t>
        <w:br/>
        <w:t>Tashichho Dzong</w:t>
        <w:tab/>
        <w:tab/>
        <w:t>Thimpu</w:t>
        <w:tab/>
        <w:tab/>
        <w:t>Bhutan</w:t>
        <w:tab/>
        <w:br/>
        <w:t>E-mail:</w:t>
        <w:tab/>
        <w:t>btcl@druknet.net.bt</w:t>
        <w:tab/>
        <w:br/>
        <w:t>Telephone:</w:t>
        <w:tab/>
        <w:t>(975) 322 359</w:t>
        <w:tab/>
        <w:br/>
        <w:t>Fax:</w:t>
        <w:tab/>
        <w:t>(975) 323240</w:t>
        <w:tab/>
        <w:br/>
        <w:t>Website:</w:t>
        <w:tab/>
        <w:t>under construction: http://www.mfa.gov.bt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,</w:t>
        <w:br/>
        <w:t>Conseiller</w:t>
        <w:tab/>
        <w:t xml:space="preserve">SE Mme Kunzang C. </w:t>
        <w:tab/>
      </w:r>
      <w:r>
        <w:rPr>
          <w:rFonts w:eastAsia="Times New Roman" w:cs="Arial" w:ascii="Arial" w:hAnsi="Arial"/>
          <w:sz w:val="18"/>
          <w:szCs w:val="18"/>
          <w:lang w:val="fr-FR"/>
        </w:rPr>
        <w:t>NAMGYEL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Bhutan Permanent Mission to the UN, Geneva</w:t>
        <w:tab/>
        <w:br/>
        <w:t xml:space="preserve">Chemin du Champ-d'Anier 17-19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1209 </w:t>
        <w:tab/>
        <w:t>Genève</w:t>
        <w:tab/>
        <w:t xml:space="preserve"> </w:t>
        <w:tab/>
        <w:t>SUISSE</w:t>
        <w:tab/>
        <w:br/>
        <w:t>E-mail:</w:t>
        <w:tab/>
        <w:t>mission.bhutan@ties.itu.int</w:t>
        <w:tab/>
        <w:br/>
        <w:t>Telephone:</w:t>
        <w:tab/>
        <w:t>+ 41 (22) 799 08 90, Telephone: 022-7987971-3</w:t>
        <w:tab/>
        <w:br/>
        <w:t>Fax:</w:t>
        <w:tab/>
        <w:t>+ 41 (22) 799 08 99, Fax: 022-7882593</w:t>
        <w:tab/>
        <w:br/>
        <w:tab/>
        <w:br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  <w:lang w:val="fr-FR"/>
        </w:rPr>
        <w:br/>
        <w:t xml:space="preserve">Permanent Representative to the UN HE Lyonpo Om </w:t>
        <w:tab/>
        <w:t>Pradhan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Bhutan Permanent Mission to the UN</w:t>
        <w:tab/>
        <w:br/>
        <w:t>Two United Nations Plaza, 27th Floor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017</w:t>
        <w:tab/>
        <w:t xml:space="preserve">New York </w:t>
        <w:tab/>
        <w:t xml:space="preserve">NY </w:t>
        <w:tab/>
        <w:t>USA</w:t>
        <w:tab/>
        <w:br/>
        <w:t>E-mail:</w:t>
        <w:tab/>
        <w:t xml:space="preserve">bhutan@un.int, pmbnewyork@aol.com,  dnkun@undp.org, btnun@undp.org </w:t>
        <w:tab/>
        <w:br/>
        <w:t>Telephone: (212) 826-1919, +1-(212) 8261991</w:t>
        <w:tab/>
        <w:br/>
        <w:t>Fax:</w:t>
        <w:tab/>
        <w:t>Fax. (212) 826-2998, 3262998</w:t>
        <w:tab/>
        <w:br/>
        <w:t>Website:</w:t>
        <w:tab/>
        <w:t>http://www.un.int/permreps/bhutan.htm</w:t>
        <w:tab/>
        <w:br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  <w:u w:val="single"/>
        </w:rPr>
        <w:t>Brazil</w:t>
      </w:r>
      <w:r>
        <w:rPr>
          <w:rFonts w:eastAsia="Times New Roman" w:cs="Arial" w:ascii="Arial" w:hAnsi="Arial"/>
          <w:sz w:val="18"/>
          <w:szCs w:val="18"/>
        </w:rPr>
        <w:br/>
        <w:t>Voting record:</w:t>
        <w:tab/>
        <w:t>Against No Actio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esident</w:t>
        <w:tab/>
        <w:t xml:space="preserve">Luiz Inácio </w:t>
        <w:tab/>
        <w:t>Lula da Silva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Republica Federativa del Brasil</w:t>
        <w:br/>
        <w:t xml:space="preserve">Palácio do Planalto </w:t>
        <w:br/>
        <w:t xml:space="preserve">Praça dos 3 Poderes </w:t>
        <w:tab/>
        <w:t>70150-900</w:t>
        <w:tab/>
        <w:t>Brasilia</w:t>
        <w:tab/>
        <w:t>DF</w:t>
        <w:tab/>
        <w:t>Brasil</w:t>
        <w:tab/>
        <w:br/>
        <w:t>E-mail:</w:t>
        <w:tab/>
        <w:t xml:space="preserve"> pr@planalto.gov.br, protocolo@planalto.gov.br</w:t>
        <w:tab/>
        <w:br/>
        <w:t>Fax:</w:t>
        <w:tab/>
        <w:t>011-55-61-411-2222</w:t>
        <w:tab/>
        <w:br/>
        <w:t>Website:</w:t>
        <w:tab/>
        <w:t>https://www.presidencia.gov.br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>Minister of Foreign Relations</w:t>
        <w:tab/>
        <w:t>Celso</w:t>
        <w:tab/>
        <w:t>Amorim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Ministério das Relações Exteriores</w:t>
        <w:tab/>
        <w:br/>
        <w:t xml:space="preserve">Palácio Itamaraty - Esplanada dos Ministérios - Bloco H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CEP: 70170-900 </w:t>
        <w:tab/>
        <w:t>Brasilia</w:t>
        <w:tab/>
        <w:t>DF Brasil</w:t>
        <w:tab/>
        <w:br/>
        <w:t>E-mail:</w:t>
        <w:tab/>
        <w:t>celsoamorim@mre.gov.br</w:t>
        <w:tab/>
        <w:br/>
        <w:t>Telephone:</w:t>
        <w:tab/>
        <w:t>(61) 411-6350 / 6351 / 6352 / 6353</w:t>
        <w:tab/>
        <w:br/>
        <w:t>Fax:</w:t>
        <w:tab/>
        <w:t>(61) 322-6275, 55 61 411 6993</w:t>
        <w:tab/>
        <w:br/>
        <w:t>Website:</w:t>
        <w:tab/>
        <w:t>http://www.mre.gov.br/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Geneva Mission Permanent Rep</w:t>
      </w:r>
      <w:r>
        <w:rPr>
          <w:rFonts w:eastAsia="Times New Roman" w:cs="Arial" w:ascii="Arial" w:hAnsi="Arial"/>
          <w:sz w:val="18"/>
          <w:szCs w:val="18"/>
          <w:lang w:val="fr-FR"/>
        </w:rPr>
        <w:tab/>
        <w:br/>
        <w:t>Permanent Representative to the UN, Ambassadeur</w:t>
        <w:tab/>
        <w:t xml:space="preserve">SE Luiz Felipe </w:t>
        <w:tab/>
        <w:t>de SEIXAS CORRÊ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Delegação Permanente em Genebra</w:t>
        <w:br/>
        <w:t>Delegation du bresil</w:t>
        <w:tab/>
        <w:br/>
        <w:t>Case postale 165</w:t>
        <w:br/>
        <w:t>Avenue Louis Casaï  71</w:t>
        <w:tab/>
        <w:t>1216</w:t>
        <w:tab/>
        <w:t>Cointrin</w:t>
        <w:tab/>
        <w:tab/>
        <w:t>SUISSE</w:t>
        <w:tab/>
        <w:br/>
        <w:t>E-mail:</w:t>
        <w:tab/>
        <w:t>mission.brazil@itu.ch, mission.brazil@ties.itu.int</w:t>
        <w:tab/>
        <w:br/>
        <w:t>Telephone:</w:t>
        <w:tab/>
        <w:t>(4122)  929 09 00</w:t>
        <w:tab/>
        <w:br/>
        <w:t>Fax:</w:t>
        <w:tab/>
        <w:t xml:space="preserve">(4122) 788-2505/2506 </w:t>
        <w:tab/>
        <w:br/>
        <w:t>Website:</w:t>
        <w:tab/>
        <w:t>http://missions.itu.int/~brazil/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NY Mission Permanent Rep</w:t>
      </w:r>
      <w:r>
        <w:rPr>
          <w:rFonts w:eastAsia="Times New Roman" w:cs="Arial" w:ascii="Arial" w:hAnsi="Arial"/>
          <w:sz w:val="18"/>
          <w:szCs w:val="18"/>
          <w:lang w:val="fr-FR"/>
        </w:rPr>
        <w:tab/>
        <w:br/>
        <w:t>Permanent Representative to the UN HE Ronaldo Mota Sardenberg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Brazil Permanent Mission to the UN, NY</w:t>
        <w:tab/>
        <w:br/>
        <w:t>747 3rd AVE 9TH FLOOR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017-2803</w:t>
        <w:tab/>
        <w:t>New York</w:t>
        <w:tab/>
        <w:t>NY</w:t>
        <w:tab/>
        <w:t>USA</w:t>
        <w:tab/>
        <w:br/>
        <w:t>E-mail:</w:t>
        <w:tab/>
        <w:t xml:space="preserve">braun@delbrasonu.org, brazil@un.int </w:t>
        <w:tab/>
        <w:br/>
        <w:t>Telephone: (001212) 372-2600 / 832-6868</w:t>
        <w:tab/>
        <w:br/>
        <w:t>Fax:</w:t>
        <w:tab/>
        <w:t>(1212)  963-4879, (1212) 371-5716/758-9242</w:t>
        <w:tab/>
        <w:br/>
        <w:t>Website:</w:t>
        <w:tab/>
        <w:t>http://www.un.int/brazil</w:t>
        <w:tab/>
        <w:br/>
        <w:br/>
      </w:r>
      <w:r>
        <w:rPr>
          <w:rFonts w:eastAsia="Times New Roman" w:cs="Arial" w:ascii="Arial" w:hAnsi="Arial"/>
          <w:b/>
          <w:sz w:val="18"/>
          <w:szCs w:val="18"/>
          <w:u w:val="single"/>
        </w:rPr>
        <w:t>Burkina Faso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Favored No Actio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</w:t>
        <w:tab/>
        <w:t xml:space="preserve">Capt. Blaise </w:t>
        <w:tab/>
        <w:t>Compaore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 xml:space="preserve">03 BP 7030 </w:t>
        <w:tab/>
        <w:t xml:space="preserve">Ouagadougou 03 </w:t>
        <w:tab/>
        <w:t>BURKINA FASO</w:t>
        <w:tab/>
        <w:br/>
        <w:t>E-mail:</w:t>
        <w:tab/>
        <w:t>write via: http://www.presidence.bf/ecrire/index.php</w:t>
        <w:tab/>
        <w:br/>
        <w:t>Telephone:</w:t>
        <w:tab/>
        <w:t>phone 226-30-66-30</w:t>
        <w:tab/>
        <w:br/>
        <w:t>Fax:</w:t>
        <w:tab/>
        <w:t xml:space="preserve">226-31-49-26 </w:t>
        <w:tab/>
        <w:br/>
        <w:t>Website:</w:t>
        <w:tab/>
        <w:t>http://www.presidence.bf/ ---and---- http://www.primature.gov.bf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Minister of Foreign Affairs</w:t>
        <w:tab/>
        <w:t>Youssouf</w:t>
        <w:tab/>
        <w:t xml:space="preserve"> Ouedraogo</w:t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inistry of Foreign Affairs </w:t>
        <w:tab/>
        <w:br/>
        <w:t>03 BP 7038,  Rue n° 988, Boulevard du Faso</w:t>
        <w:tab/>
        <w:t>03 B.P. 7.03803 Ouagadougou 03</w:t>
        <w:tab/>
        <w:tab/>
        <w:t>Burkina Faso</w:t>
        <w:tab/>
        <w:br/>
        <w:t>E-mail:</w:t>
        <w:tab/>
        <w:t xml:space="preserve"> webmaster.mae@mae.gov.bf</w:t>
        <w:br/>
        <w:t>Telephone:</w:t>
        <w:tab/>
        <w:t>Phone: +226-324-974,  Tél : (226) 32 47 32 - 32 47 3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fr-FR"/>
        </w:rPr>
        <w:t>Fax:+226-308-792</w:t>
        <w:tab/>
        <w:br/>
        <w:t>Website:</w:t>
        <w:tab/>
        <w:t>http://www.mae.gov.bf/</w:t>
        <w:tab/>
        <w:br/>
        <w:br/>
      </w:r>
      <w:r>
        <w:rPr>
          <w:rFonts w:cs="Arial" w:ascii="Arial" w:hAnsi="Arial"/>
          <w:b/>
          <w:sz w:val="18"/>
          <w:szCs w:val="18"/>
          <w:lang w:val="fr-FR"/>
        </w:rPr>
        <w:t>UN Geneva Mission Permanent Rep</w:t>
      </w:r>
      <w:r>
        <w:rPr>
          <w:rFonts w:cs="Arial" w:ascii="Arial" w:hAnsi="Arial"/>
          <w:sz w:val="18"/>
          <w:szCs w:val="18"/>
          <w:lang w:val="fr-FR"/>
        </w:rPr>
        <w:tab/>
        <w:br/>
      </w:r>
      <w:r>
        <w:rPr>
          <w:rFonts w:cs="Arial" w:ascii="Arial" w:hAnsi="Arial"/>
          <w:color w:val="000000"/>
          <w:sz w:val="18"/>
          <w:szCs w:val="18"/>
          <w:lang w:val="fr-FR"/>
        </w:rPr>
        <w:t>Permanent Representative to the UN, Chargé d'Affaires a.i. de l'Ambassade du Burkina Faso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Excellence Monsieur Moussa NEBIE</w:t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Burkina Faso Permanent Mission to the UN, Geneva</w:t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25-25A Chemin des Chênes, Villa B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94 Genève/ Genthod</w:t>
        <w:tab/>
        <w:t>SUISSE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Telephone:  +41 (22) 747-76-68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>Permanent Representative to the UN HE Mr. Michel</w:t>
        <w:tab/>
        <w:t>Kafando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Burkina Faso Permanent Mission to the UN</w:t>
        <w:tab/>
        <w:br/>
        <w:t>115 East 73rd Street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10021 </w:t>
        <w:tab/>
        <w:t>New York</w:t>
        <w:tab/>
        <w:t>NY</w:t>
        <w:tab/>
        <w:t>USA</w:t>
        <w:tab/>
        <w:br/>
        <w:t>E-mail:</w:t>
        <w:tab/>
        <w:t>Burkinafaso@un.int, bfaun@undp.org, burkinafaso@lpine.com</w:t>
        <w:tab/>
        <w:br/>
        <w:t>Telephone:  (212) 288-7515, -7527</w:t>
        <w:tab/>
        <w:br/>
        <w:t>Fax:</w:t>
        <w:tab/>
        <w:t>(212) 772-3562, (212) 772-3562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highlight w:val="lightGray"/>
          <w:u w:val="single"/>
        </w:rPr>
        <w:t xml:space="preserve">Canada </w:t>
      </w:r>
      <w:r>
        <w:rPr>
          <w:rFonts w:eastAsia="Times New Roman" w:cs="Arial" w:ascii="Arial" w:hAnsi="Arial"/>
          <w:sz w:val="18"/>
          <w:szCs w:val="18"/>
          <w:highlight w:val="lightGray"/>
        </w:rPr>
        <w:br/>
        <w:t xml:space="preserve"> Voting record: New Member 2005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</w:rPr>
        <w:t>Admin. of State or Acting Head of State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rime Minister:  Paul Martin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Office of the Prime Minister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80 Wellington Street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Ottawa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K1A 0A2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Fax: 613-941-6900</w:t>
      </w:r>
    </w:p>
    <w:p>
      <w:pPr>
        <w:pStyle w:val="Normal"/>
        <w:rPr>
          <w:rFonts w:ascii="Arial" w:hAnsi="Arial" w:cs="Arial"/>
          <w:sz w:val="18"/>
          <w:szCs w:val="18"/>
          <w:highlight w:val="lightGray"/>
          <w:u w:val="single"/>
        </w:rPr>
      </w:pPr>
      <w:r>
        <w:rPr>
          <w:rFonts w:cs="Arial" w:ascii="Arial" w:hAnsi="Arial"/>
          <w:sz w:val="18"/>
          <w:szCs w:val="18"/>
          <w:highlight w:val="lightGray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18"/>
            <w:szCs w:val="18"/>
            <w:highlight w:val="lightGray"/>
          </w:rPr>
          <w:t>pm@pm.gc.ca</w:t>
        </w:r>
      </w:hyperlink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Website: </w:t>
      </w:r>
      <w:hyperlink r:id="rId3">
        <w:r>
          <w:rPr>
            <w:rStyle w:val="InternetLink"/>
            <w:rFonts w:cs="Arial" w:ascii="Arial" w:hAnsi="Arial"/>
            <w:sz w:val="18"/>
            <w:szCs w:val="18"/>
            <w:highlight w:val="lightGray"/>
          </w:rPr>
          <w:t>http://pm.gc.ca/eng/default.asp</w:t>
        </w:r>
      </w:hyperlink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highlight w:val="lightGray"/>
        </w:rPr>
        <w:br/>
      </w:r>
      <w:r>
        <w:rPr>
          <w:rFonts w:eastAsia="Times New Roman" w:cs="Arial" w:ascii="Arial" w:hAnsi="Arial"/>
          <w:b/>
          <w:sz w:val="18"/>
          <w:szCs w:val="18"/>
          <w:highlight w:val="lightGray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  <w:highlight w:val="lightGray"/>
        </w:rPr>
        <w:br/>
        <w:t>Minister of Foreign Affairs:  The Hon. Pierre S. Pettigrew, P.C., M.P.</w:t>
      </w:r>
    </w:p>
    <w:p>
      <w:pPr>
        <w:pStyle w:val="Normal"/>
        <w:rPr/>
      </w:pPr>
      <w:r>
        <w:rPr>
          <w:rFonts w:cs="Arial" w:ascii="Arial" w:hAnsi="Arial"/>
          <w:color w:val="000080"/>
          <w:sz w:val="18"/>
          <w:szCs w:val="18"/>
          <w:highlight w:val="lightGray"/>
        </w:rPr>
        <w:t xml:space="preserve">Department of </w:t>
      </w:r>
      <w:r>
        <w:rPr>
          <w:rFonts w:cs="Arial" w:ascii="Arial" w:hAnsi="Arial"/>
          <w:color w:val="000000"/>
          <w:sz w:val="18"/>
          <w:szCs w:val="18"/>
          <w:highlight w:val="lightGray"/>
        </w:rPr>
        <w:t>Foreign Affairs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Lester B. Pearson Building, Tower "A", 10th Floor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125 Sussex Drive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Ottawa, Ontario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K1A 0G2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Tel: (613) 995-1851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Fax: (613) 996-3443</w:t>
      </w:r>
      <w:r>
        <w:rPr>
          <w:rFonts w:cs="Arial" w:ascii="Arial" w:hAnsi="Arial"/>
          <w:sz w:val="18"/>
          <w:szCs w:val="18"/>
          <w:highlight w:val="lightGray"/>
        </w:rPr>
        <w:br/>
        <w:br/>
      </w:r>
      <w:r>
        <w:rPr>
          <w:rFonts w:cs="Arial" w:ascii="Arial" w:hAnsi="Arial"/>
          <w:b/>
          <w:sz w:val="18"/>
          <w:szCs w:val="18"/>
          <w:highlight w:val="lightGray"/>
        </w:rPr>
        <w:t>UN Geneva Mission Permanent Rep</w:t>
      </w:r>
      <w:r>
        <w:rPr>
          <w:rFonts w:cs="Arial" w:ascii="Arial" w:hAnsi="Arial"/>
          <w:sz w:val="18"/>
          <w:szCs w:val="18"/>
          <w:highlight w:val="lightGray"/>
        </w:rPr>
        <w:tab/>
        <w:br/>
      </w:r>
      <w:r>
        <w:rPr>
          <w:rFonts w:cs="Arial" w:ascii="Arial" w:hAnsi="Arial"/>
          <w:color w:val="000000"/>
          <w:sz w:val="18"/>
          <w:szCs w:val="18"/>
          <w:highlight w:val="lightGray"/>
        </w:rPr>
        <w:t>Ambassador: H.E. Mr. Paul Meyer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>5, ave de l'Ariana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>1202 Geneva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>Switzerland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Ph. + 41 (22) 919 92 00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>Fax. + 41 (22) 919 92 27</w:t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>Email: firstname.lastname@dfait-maeci.gc.ca</w:t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  <w:lang w:val="fr-FR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highlight w:val="lightGray"/>
        </w:rPr>
        <w:t>UN NY Mission Permanent Rep</w:t>
        <w:tab/>
      </w:r>
      <w:r>
        <w:rPr>
          <w:rFonts w:cs="Arial" w:ascii="Arial" w:hAnsi="Arial"/>
          <w:sz w:val="18"/>
          <w:szCs w:val="18"/>
          <w:highlight w:val="lightGray"/>
        </w:rPr>
        <w:br/>
      </w:r>
      <w:r>
        <w:rPr>
          <w:rFonts w:cs="Arial" w:ascii="Arial" w:hAnsi="Arial"/>
          <w:color w:val="000000"/>
          <w:sz w:val="18"/>
          <w:szCs w:val="18"/>
          <w:highlight w:val="lightGray"/>
        </w:rPr>
        <w:t>Ambassador: H.E. Mr. Allan Rock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One Dag Hammarskjold Plaza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885 Second Avenue, 14th Floor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New York, NY 10017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h. (212) 848-1100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Fax. (212) 848-1195</w:t>
      </w:r>
    </w:p>
    <w:p>
      <w:pPr>
        <w:pStyle w:val="Normal"/>
        <w:rPr>
          <w:rFonts w:ascii="Arial" w:hAnsi="Arial" w:cs="Arial"/>
          <w:color w:val="FF00FF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Email: </w:t>
      </w:r>
      <w:r>
        <w:rPr>
          <w:rFonts w:cs="Arial" w:ascii="Arial" w:hAnsi="Arial"/>
          <w:color w:val="FF00FF"/>
          <w:sz w:val="18"/>
          <w:szCs w:val="18"/>
          <w:highlight w:val="lightGray"/>
        </w:rPr>
        <w:t>canada@un.int</w:t>
      </w: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Web:</w:t>
      </w:r>
      <w:r>
        <w:rPr>
          <w:rFonts w:cs="Arial" w:ascii="Arial" w:hAnsi="Arial"/>
          <w:color w:val="FF00FF"/>
          <w:sz w:val="18"/>
          <w:szCs w:val="18"/>
          <w:highlight w:val="lightGray"/>
        </w:rPr>
        <w:t xml:space="preserve">  www.un.int/canada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China</w:t>
      </w:r>
      <w:r>
        <w:rPr>
          <w:rFonts w:eastAsia="Times New Roman" w:cs="Arial" w:ascii="Arial" w:hAnsi="Arial"/>
          <w:sz w:val="18"/>
          <w:szCs w:val="18"/>
        </w:rPr>
        <w:br/>
        <w:t>Voting record:</w:t>
        <w:tab/>
        <w:t>Favored No Actio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resident of the People's Republic of China </w:t>
        <w:tab/>
        <w:t xml:space="preserve">HU </w:t>
        <w:tab/>
        <w:t>Jintao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Guojia Zhuxi</w:t>
        <w:tab/>
        <w:t>100032</w:t>
        <w:tab/>
        <w:t>Beijingshi</w:t>
        <w:tab/>
        <w:tab/>
        <w:t>PEOPLE’S REPUBLIC OF CHINA</w:t>
        <w:tab/>
        <w:br/>
        <w:t>E-mail:</w:t>
        <w:tab/>
        <w:t>chnun@undp.org</w:t>
        <w:tab/>
        <w:br/>
        <w:t xml:space="preserve"> </w:t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>Foreign Minister</w:t>
        <w:tab/>
        <w:t>LI</w:t>
        <w:tab/>
        <w:t>Zhaoxing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 </w:t>
        <w:tab/>
        <w:br/>
        <w:t>Wai Jiao Bu, No. 2, Chaoyangmen Nandajie, Chaoyang District</w:t>
        <w:tab/>
        <w:t>100701 Beijingshi</w:t>
        <w:tab/>
        <w:t>PEOPLE’S REPUBLIC OF CHINA</w:t>
        <w:tab/>
        <w:br/>
        <w:tab/>
        <w:br/>
        <w:t xml:space="preserve">E-mail: webmaster@mfa.gov.cn, ipc@fmprc.gov.cn, webmaster@FMPRC.gov.cn </w:t>
        <w:tab/>
        <w:br/>
        <w:t>Telephone:</w:t>
        <w:tab/>
        <w:t>86-10-65961114</w:t>
        <w:tab/>
        <w:br/>
        <w:t>Fax:</w:t>
        <w:tab/>
        <w:t>+86 10 6596 3374</w:t>
        <w:tab/>
        <w:br/>
        <w:t>Website:</w:t>
        <w:tab/>
        <w:t>http://www.fmprc.gov.cn/chn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, Ambassadeur extraordinaire et plénipotentiaire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SE M. Zukang</w:t>
        <w:tab/>
        <w:t>SHA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China Permanent Mission to the UN, Geneva</w:t>
        <w:tab/>
        <w:br/>
        <w:t>Chemin de Surville 11</w:t>
        <w:br/>
        <w:t>Case postale 85</w:t>
        <w:tab/>
        <w:t>1213</w:t>
        <w:tab/>
        <w:t>Petit-Lancy 2</w:t>
        <w:tab/>
        <w:tab/>
        <w:t>SUISSE</w:t>
        <w:tab/>
        <w:br/>
        <w:t>E-mail:</w:t>
        <w:tab/>
        <w:t>mission.china@ties.itu.int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Telephone:022 879 56 78, 022 879 56 41, 022 879 56 40   </w:t>
        <w:tab/>
        <w:br/>
        <w:t>Fax:</w:t>
        <w:tab/>
        <w:t>022 793 70 14</w:t>
        <w:tab/>
        <w:br/>
        <w:t>Website:</w:t>
        <w:tab/>
        <w:t>http://www.china-un.ch/eng/index.html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 HE Guangya Wang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China Permanent Mission to the UN</w:t>
        <w:tab/>
        <w:br/>
        <w:t>350 East 35th Street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016</w:t>
        <w:tab/>
        <w:t xml:space="preserve">New York </w:t>
        <w:tab/>
        <w:t>NY</w:t>
        <w:tab/>
        <w:t>USA</w:t>
        <w:tab/>
        <w:br/>
        <w:t>E-mail:</w:t>
        <w:tab/>
        <w:t>chinamission_un@fmprc.gov.cn</w:t>
        <w:tab/>
        <w:br/>
        <w:t>Telephone:</w:t>
        <w:tab/>
        <w:t>212-655-6100</w:t>
        <w:tab/>
        <w:br/>
        <w:t>Fax:</w:t>
        <w:tab/>
        <w:t>212-634-7626</w:t>
        <w:tab/>
        <w:br/>
        <w:t>Website:</w:t>
        <w:tab/>
        <w:t>http://www.china-un.org/eng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Congo, Republic of the</w:t>
      </w:r>
      <w:r>
        <w:rPr>
          <w:rFonts w:eastAsia="Times New Roman" w:cs="Arial" w:ascii="Arial" w:hAnsi="Arial"/>
          <w:sz w:val="18"/>
          <w:szCs w:val="18"/>
        </w:rPr>
        <w:t xml:space="preserve">  (Congo, Congo-Brazzaville)</w:t>
        <w:br/>
        <w:t>Voting record:</w:t>
        <w:tab/>
        <w:t>New Member in 2004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esident Denis</w:t>
        <w:tab/>
        <w:t>Sassou-Nguesso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Office du President</w:t>
        <w:tab/>
        <w:br/>
        <w:t>Palais Presidentiel</w:t>
        <w:tab/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Brazzaville</w:t>
        <w:tab/>
        <w:tab/>
        <w:t>REPUBLIC OF THE CONGO</w:t>
        <w:tab/>
        <w:br/>
        <w:t>Website:</w:t>
        <w:tab/>
        <w:t>http://www.presidence.cg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Minister of Foreign Affairs &amp; Cooperation </w:t>
        <w:tab/>
        <w:t xml:space="preserve">Rodolphe </w:t>
        <w:tab/>
        <w:t>Adada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&amp; Cooperation </w:t>
        <w:tab/>
        <w:br/>
        <w:t>BP 2070</w:t>
        <w:tab/>
        <w:tab/>
        <w:t>Brazzaville</w:t>
        <w:tab/>
        <w:tab/>
        <w:t>REPUBLIC OF THE CONGO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elephone:</w:t>
        <w:tab/>
        <w:t>+ 242 814 162/ 814 161 /60</w:t>
        <w:tab/>
        <w:br/>
        <w:t>Fax:</w:t>
        <w:tab/>
        <w:t>(+242) 814161 / 62, + 242 414 060</w:t>
        <w:tab/>
        <w:br/>
        <w:t>Website:</w:t>
        <w:tab/>
        <w:t>http://www.presidence.cg/index.php?rubsom=03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Ambassadeur</w:t>
        <w:tab/>
        <w:t>SE M. Roger Julien MENGA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Congo Permanent Mission to the UN, Geneva</w:t>
        <w:tab/>
        <w:br/>
        <w:t>Rue des Pâquis 11</w:t>
        <w:tab/>
        <w:t>1201</w:t>
        <w:tab/>
        <w:t>Genève</w:t>
        <w:tab/>
        <w:tab/>
        <w:t>SUISSE</w:t>
        <w:tab/>
        <w:br/>
        <w:t>E-mail:</w:t>
        <w:tab/>
        <w:t>mission.congo-brazza@deckpoint.ch</w:t>
        <w:tab/>
        <w:br/>
        <w:t>Telephone:</w:t>
        <w:tab/>
        <w:t>022 731 88 21</w:t>
        <w:tab/>
        <w:br/>
        <w:t>Fax:</w:t>
        <w:tab/>
        <w:t>022 731 88 17</w:t>
        <w:tab/>
        <w:br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  <w:lang w:val="fr-FR"/>
        </w:rPr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mbassador Extraordinary and Plenipotentiary</w:t>
        <w:tab/>
        <w:t xml:space="preserve">Basile </w:t>
        <w:tab/>
        <w:t>Ikouebe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Congo Permanent Mission to the UN, NY</w:t>
        <w:tab/>
        <w:br/>
        <w:t>14 E. 65th St.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021</w:t>
        <w:tab/>
        <w:t>New York</w:t>
        <w:tab/>
        <w:t>NY</w:t>
        <w:tab/>
        <w:t>USA</w:t>
        <w:tab/>
        <w:br/>
        <w:t>E-mail:</w:t>
        <w:tab/>
        <w:t>congo@un.int</w:t>
        <w:tab/>
        <w:br/>
        <w:t>Telephone:</w:t>
        <w:tab/>
        <w:t>212-744-7840</w:t>
        <w:tab/>
        <w:br/>
        <w:t>Fax:</w:t>
        <w:tab/>
        <w:t>212-744-7975</w:t>
        <w:tab/>
        <w:br/>
        <w:t>Website:</w:t>
        <w:tab/>
        <w:t>http://www.un.int/congo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Costa Rica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Against No Actio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</w:t>
        <w:tab/>
        <w:t xml:space="preserve">Dr. Abel </w:t>
        <w:tab/>
        <w:t xml:space="preserve">Pacheco de la Espriella 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icinas Presidenciales</w:t>
        <w:tab/>
        <w:br/>
        <w:t xml:space="preserve">Casa Presidencial, 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Apartado 520-2010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Zapote </w:t>
        <w:tab/>
        <w:tab/>
        <w:t>San José</w:t>
        <w:tab/>
        <w:tab/>
        <w:t>COSTA RICA</w:t>
        <w:tab/>
        <w:br/>
        <w:t>E-mail:</w:t>
        <w:tab/>
        <w:t>presidente@casapres.go.cr, donabel@gobnet.go.cr</w:t>
        <w:tab/>
        <w:br/>
        <w:t>Telephone:</w:t>
        <w:tab/>
        <w:t>253-65-75</w:t>
        <w:tab/>
        <w:br/>
        <w:t>Fax:</w:t>
        <w:tab/>
        <w:t>506-253-9078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>Min. of Foreign Relations &amp; Religion</w:t>
        <w:tab/>
        <w:t>Lic. Roberto</w:t>
        <w:tab/>
        <w:t>Tovar Faja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Foreign Relations</w:t>
        <w:tab/>
        <w:br/>
        <w:t>Av. 7 y 9, Calle 11 y 13 (Costado Este del Instituto Nacional de Seguros)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San Jose</w:t>
        <w:tab/>
        <w:t>COSTA RICA</w:t>
        <w:tab/>
        <w:br/>
        <w:t>E-mail:</w:t>
        <w:tab/>
        <w:t>despacho.ministro@rree.go.cr, rtovar@rree.go.cr</w:t>
        <w:tab/>
        <w:br/>
        <w:t>Telephone:</w:t>
        <w:tab/>
        <w:t>506 223 7555 / 0522</w:t>
        <w:tab/>
        <w:br/>
        <w:t>Website:</w:t>
        <w:tab/>
        <w:t>http://www.rree.go.cr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Ambassadeur extraordinaire et plénipotentiaire </w:t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SE M. Manuel A. </w:t>
        <w:tab/>
        <w:t>GONZALEZ-SANZ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Costa Rica Permanent Mission to the UN, Geneva</w:t>
        <w:tab/>
        <w:br/>
        <w:t>Rue de Butini 11</w:t>
        <w:tab/>
        <w:t>1202</w:t>
        <w:tab/>
        <w:t>Genève</w:t>
        <w:tab/>
        <w:tab/>
        <w:t>SUISSE</w:t>
        <w:tab/>
        <w:br/>
        <w:t>E-mail:</w:t>
        <w:tab/>
        <w:t>mission.costa-rica@ties.itu.int</w:t>
        <w:tab/>
        <w:br/>
        <w:t>Telephone:</w:t>
        <w:tab/>
        <w:t>022 731 25 87</w:t>
        <w:tab/>
        <w:br/>
        <w:t>Fax:</w:t>
        <w:tab/>
        <w:t>022 731 20 69</w:t>
        <w:tab/>
        <w:br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NY Mission Permanent Rep</w:t>
      </w:r>
      <w:r>
        <w:rPr>
          <w:rFonts w:eastAsia="Times New Roman" w:cs="Arial" w:ascii="Arial" w:hAnsi="Arial"/>
          <w:sz w:val="18"/>
          <w:szCs w:val="18"/>
          <w:lang w:val="fr-FR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mbassador Extraordinary and Plenipotentiary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HE Mr. Bernd Niehaus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Costa Rica Permanent Mission to the UN, NY</w:t>
        <w:tab/>
        <w:br/>
        <w:t>211 E. 43rd St. #903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017</w:t>
        <w:tab/>
        <w:t>New York</w:t>
        <w:tab/>
        <w:t>NY</w:t>
        <w:tab/>
        <w:t>USA</w:t>
        <w:tab/>
        <w:br/>
        <w:t>E-mail:</w:t>
        <w:tab/>
        <w:t xml:space="preserve"> costarica@un.int</w:t>
        <w:tab/>
        <w:br/>
        <w:t>Telephone:</w:t>
        <w:tab/>
        <w:t xml:space="preserve">212-986-6373 </w:t>
        <w:tab/>
        <w:br/>
        <w:t>Fax:</w:t>
        <w:tab/>
        <w:t>212-986-6842</w:t>
        <w:tab/>
        <w:br/>
        <w:t>Website:</w:t>
        <w:tab/>
        <w:t>http://www.un.int/costarica/</w:t>
        <w:tab/>
        <w:br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Cuba</w:t>
      </w:r>
      <w:r>
        <w:rPr>
          <w:rFonts w:eastAsia="Times New Roman" w:cs="Arial" w:ascii="Arial" w:hAnsi="Arial"/>
          <w:sz w:val="18"/>
          <w:szCs w:val="18"/>
        </w:rPr>
        <w:br/>
        <w:t>Voting record:</w:t>
        <w:tab/>
        <w:t>Abstained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 of the Council of State</w:t>
        <w:tab/>
        <w:t>Fidel</w:t>
        <w:tab/>
        <w:t>Castro Ruz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Presidente de los Consejos de Estado y de Ministros</w:t>
        <w:br/>
        <w:t>Palacio del Gobierno</w:t>
        <w:tab/>
        <w:tab/>
        <w:t>La Habana</w:t>
        <w:tab/>
        <w:tab/>
        <w:t>CUBA</w:t>
        <w:tab/>
        <w:br/>
        <w:tab/>
        <w:br/>
        <w:t>E-mail:</w:t>
        <w:tab/>
        <w:t>f_castro@cuba.gov.cu</w:t>
        <w:tab/>
        <w:br/>
        <w:br/>
        <w:t>Fax:</w:t>
        <w:tab/>
        <w:t>+ 53 7 333 085  (a través del Ministerio de Relaciones Exteriores)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>Minister of Foreign Affairs</w:t>
        <w:tab/>
        <w:t xml:space="preserve">Felipe Ramón </w:t>
        <w:tab/>
        <w:t xml:space="preserve">Pérez Roque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Calzada No. 360   Vedado</w:t>
        <w:tab/>
        <w:tab/>
        <w:t xml:space="preserve"> La Habana</w:t>
        <w:tab/>
        <w:tab/>
        <w:t>CUBA</w:t>
        <w:tab/>
        <w:br/>
        <w:t>E-mail:</w:t>
        <w:tab/>
        <w:t xml:space="preserve">cubaminrex@minrex.gov.cu, webmaster@one.gov.cu </w:t>
        <w:tab/>
        <w:br/>
        <w:t>Fax:</w:t>
        <w:tab/>
        <w:t>+ 53 7 333 085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Ambassadeur extraordinaire et plénipotentiaire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SE M. Jorge Iván </w:t>
        <w:tab/>
        <w:t xml:space="preserve"> MORA GODOY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Cuba Permanent Mission to the UN</w:t>
        <w:tab/>
        <w:br/>
        <w:t>Chemin de Valérie 100</w:t>
        <w:tab/>
        <w:t>1292</w:t>
        <w:tab/>
        <w:t>Chambésy</w:t>
        <w:tab/>
        <w:tab/>
        <w:t>SUISSE</w:t>
        <w:tab/>
        <w:br/>
        <w:t>E-mail:</w:t>
        <w:tab/>
        <w:t>mission.cuba@ties.itu.int</w:t>
        <w:tab/>
        <w:br/>
        <w:t>Telephone:</w:t>
        <w:tab/>
        <w:t>022 758 94 30</w:t>
        <w:tab/>
        <w:br/>
        <w:t>Fax:</w:t>
        <w:tab/>
        <w:t>022 758 94 31</w:t>
        <w:tab/>
        <w:br/>
        <w:t>Website:</w:t>
        <w:tab/>
        <w:t>http://www3.itu.int/missions/Cuba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>Permanent Representative to the UN, Ambassador Extraordinary and Plenipotentiary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HE Bruno </w:t>
        <w:tab/>
        <w:t>Rodríguez Parrilla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Cuba Permanent Mission to the UN, NY</w:t>
        <w:tab/>
        <w:br/>
        <w:t>315 Lexington Avenue</w:t>
        <w:tab/>
        <w:t>10016</w:t>
        <w:tab/>
        <w:t>New York</w:t>
        <w:tab/>
        <w:t>NY</w:t>
        <w:tab/>
        <w:t>USA</w:t>
        <w:tab/>
        <w:br/>
        <w:t>E-mail:</w:t>
        <w:tab/>
        <w:t>publicrelations@cubanmission.com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Telephone:</w:t>
        <w:tab/>
        <w:t>Tel: 212-689-7215 /16, /17</w:t>
        <w:tab/>
        <w:br/>
        <w:t>Fax:</w:t>
        <w:tab/>
        <w:t xml:space="preserve"> Fax: 212-689-9073</w:t>
        <w:tab/>
        <w:br/>
        <w:t>Website:</w:t>
        <w:tab/>
        <w:t>http://www.un.int/cuba/Pages/index.htm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Dominican Republic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New Member in 2004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Constitutional President of the Republic</w:t>
        <w:tab/>
        <w:t>Rafael Hipolito</w:t>
        <w:tab/>
        <w:t>Mejia Dominguez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 xml:space="preserve">Palacio Nacional </w:t>
        <w:tab/>
        <w:tab/>
        <w:t>Santo Domingo</w:t>
        <w:tab/>
        <w:tab/>
        <w:t>DOMINICAN REPUBLIC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E-mail:</w:t>
        <w:tab/>
        <w:t xml:space="preserve">prensa@presidencia.gov.do </w:t>
        <w:tab/>
        <w:br/>
        <w:t>Telephone:</w:t>
        <w:tab/>
        <w:t>695-8000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>Secretary of State for Foreign Affairs Francisco M. Guerrero Prats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Secretary of State for Foreign Affairs</w:t>
        <w:tab/>
        <w:br/>
        <w:t xml:space="preserve">Av. Independencia No. 752 </w:t>
        <w:tab/>
        <w:tab/>
        <w:t>Santo Domingo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MINICAN REPUBLIC</w:t>
        <w:tab/>
        <w:br/>
        <w:t>E-mail:</w:t>
        <w:tab/>
        <w:t>correspondencia@serex.gov.do</w:t>
        <w:tab/>
        <w:br/>
        <w:t>Telephone:</w:t>
        <w:tab/>
        <w:t>(809) 535-6280</w:t>
        <w:tab/>
        <w:br/>
        <w:t>Fax:</w:t>
        <w:tab/>
        <w:t>(809) 533-5772</w:t>
        <w:tab/>
        <w:br/>
        <w:t>Website:</w:t>
        <w:tab/>
        <w:t>http://www.serex.gov.do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>Permanent Representative to the UN, Ambassadeur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E Mme Claudia</w:t>
        <w:tab/>
        <w:t>HERNÁNDEZ BON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Dominican Republic Mission to the UN, Geneva</w:t>
        <w:tab/>
        <w:br/>
        <w:t>Rue de Lausanne 63 (7ème étage)</w:t>
        <w:tab/>
        <w:t>1202</w:t>
        <w:tab/>
        <w:t>Genève</w:t>
        <w:tab/>
        <w:tab/>
        <w:t>SUISSE</w:t>
        <w:tab/>
        <w:br/>
        <w:t>E-mail:</w:t>
        <w:tab/>
        <w:t xml:space="preserve">mission.dom-rep@ties.itu.int </w:t>
        <w:tab/>
        <w:br/>
        <w:t>Telephone:</w:t>
        <w:tab/>
        <w:t>022 715 39 10</w:t>
        <w:tab/>
        <w:br/>
        <w:t>Fax:</w:t>
        <w:tab/>
        <w:t>022 741 05 90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mbassador Extraordinary and Plenipotentiary</w:t>
        <w:tab/>
        <w:t xml:space="preserve">HE Pedro </w:t>
        <w:tab/>
        <w:t>Padilla Tonos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Dominican Republic Mission to the UN, NY</w:t>
        <w:tab/>
        <w:br/>
        <w:t>144 E. 44th St., 4th Fl.</w:t>
        <w:tab/>
        <w:t>10017</w:t>
        <w:tab/>
        <w:t>New York</w:t>
        <w:tab/>
        <w:t>NY</w:t>
        <w:tab/>
        <w:t>USA</w:t>
        <w:tab/>
        <w:br/>
        <w:t>E-mail:</w:t>
        <w:tab/>
        <w:t>dr@un.int</w:t>
        <w:tab/>
        <w:br/>
        <w:t>Telephone:</w:t>
        <w:tab/>
        <w:t xml:space="preserve">(212) 867-0833 </w:t>
        <w:tab/>
        <w:br/>
        <w:t>Fax:</w:t>
        <w:tab/>
        <w:t>(212) 986-4694</w:t>
        <w:tab/>
        <w:br/>
        <w:t>Website:</w:t>
        <w:tab/>
        <w:t>http://www.un.int/dr/</w:t>
        <w:tab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highlight w:val="lightGray"/>
          <w:u w:val="single"/>
        </w:rPr>
        <w:t>Ecuador</w:t>
      </w:r>
      <w:r>
        <w:rPr>
          <w:rFonts w:eastAsia="Times New Roman" w:cs="Arial" w:ascii="Arial" w:hAnsi="Arial"/>
          <w:sz w:val="18"/>
          <w:szCs w:val="18"/>
          <w:highlight w:val="lightGray"/>
        </w:rPr>
        <w:br/>
        <w:t>Voting record:</w:t>
        <w:tab/>
        <w:t>New Member in 2005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ab/>
        <w:br/>
      </w:r>
      <w:r>
        <w:rPr>
          <w:rFonts w:eastAsia="Times New Roman" w:cs="Arial" w:ascii="Arial" w:hAnsi="Arial"/>
          <w:b/>
          <w:sz w:val="18"/>
          <w:szCs w:val="18"/>
          <w:highlight w:val="lightGray"/>
        </w:rPr>
        <w:t>Admin. of State or Acting Head of State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President Lucio Gutierrez Borbua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tel :  +593 22 584 001 or +593 22 584 002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</w:rPr>
        <w:t>Min. of Foreign Affairs or Sec. of State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Minister of Foreign Relations Patricio Zuquilanda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>Avenida Diez de Agosto y Carrion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en-US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en-US"/>
        </w:rPr>
        <w:t>Quito, Ecuador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en-US"/>
        </w:rPr>
        <w:t>tel :  +593 22 99 3284</w:t>
      </w:r>
    </w:p>
    <w:p>
      <w:pPr>
        <w:pStyle w:val="PlainText"/>
        <w:rPr>
          <w:rFonts w:ascii="Arial" w:hAnsi="Arial" w:eastAsia="Times New Roman" w:cs="Arial"/>
          <w:b/>
          <w:b/>
          <w:color w:val="000000"/>
          <w:sz w:val="18"/>
          <w:szCs w:val="18"/>
          <w:highlight w:val="lightGray"/>
          <w:lang w:val="en-US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highlight w:val="lightGray"/>
          <w:lang w:val="en-US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</w:rPr>
        <w:t>UN Geneva Mission Permanent Rep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Ambassasor: H.E. Mr. Hernan Escudero Martinez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145 Rue Lausanne (73m3 etage)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1202 Geneva, Switzerland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h. + 41 22 731 52 89 or 731 48 79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Fax. + 41 22 738 2676</w:t>
      </w:r>
    </w:p>
    <w:p>
      <w:pPr>
        <w:pStyle w:val="PlainText"/>
        <w:rPr>
          <w:rFonts w:ascii="Arial" w:hAnsi="Arial" w:cs="Arial"/>
          <w:color w:val="FF00FF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18"/>
            <w:szCs w:val="18"/>
            <w:highlight w:val="lightGray"/>
          </w:rPr>
          <w:t>mission.ecuador@ties.itu.int</w:t>
        </w:r>
      </w:hyperlink>
    </w:p>
    <w:p>
      <w:pPr>
        <w:pStyle w:val="PlainText"/>
        <w:rPr>
          <w:rFonts w:ascii="Arial" w:hAnsi="Arial" w:eastAsia="Times New Roman" w:cs="Arial"/>
          <w:b/>
          <w:b/>
          <w:color w:val="FF00FF"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color w:val="FF00FF"/>
          <w:sz w:val="18"/>
          <w:szCs w:val="18"/>
          <w:highlight w:val="lightGray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</w:rPr>
        <w:t>UN NY Mission Permanent Rep</w:t>
      </w:r>
      <w:r>
        <w:rPr>
          <w:rFonts w:eastAsia="Times New Roman" w:cs="Arial" w:ascii="Arial" w:hAnsi="Arial"/>
          <w:sz w:val="18"/>
          <w:szCs w:val="18"/>
          <w:highlight w:val="lightGray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Ambassador: H.E. Mr. Luis Gallegos Chiriboga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866 UN Plaza, Room 516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New York, NY 10017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h. (212) 935 1680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Fax. (212) 935 1835</w:t>
      </w:r>
    </w:p>
    <w:p>
      <w:pPr>
        <w:pStyle w:val="Normal"/>
        <w:rPr>
          <w:rFonts w:ascii="Arial" w:hAnsi="Arial" w:cs="Arial"/>
          <w:color w:val="FF00FF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Email: </w:t>
      </w:r>
      <w:hyperlink r:id="rId5">
        <w:r>
          <w:rPr>
            <w:rStyle w:val="InternetLink"/>
            <w:rFonts w:cs="Arial" w:ascii="Arial" w:hAnsi="Arial"/>
            <w:sz w:val="18"/>
            <w:szCs w:val="18"/>
            <w:highlight w:val="lightGray"/>
          </w:rPr>
          <w:t>ecuador@un.int</w:t>
        </w:r>
      </w:hyperlink>
    </w:p>
    <w:p>
      <w:pPr>
        <w:pStyle w:val="PlainText"/>
        <w:rPr/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Web:</w:t>
      </w:r>
      <w:r>
        <w:rPr>
          <w:rFonts w:cs="Arial" w:ascii="Arial" w:hAnsi="Arial"/>
          <w:color w:val="FF00FF"/>
          <w:sz w:val="18"/>
          <w:szCs w:val="18"/>
          <w:highlight w:val="lightGray"/>
        </w:rPr>
        <w:t xml:space="preserve"> </w:t>
      </w:r>
      <w:hyperlink r:id="rId6">
        <w:r>
          <w:rPr>
            <w:rStyle w:val="InternetLink"/>
            <w:rFonts w:cs="Arial" w:ascii="Arial" w:hAnsi="Arial"/>
            <w:sz w:val="18"/>
            <w:szCs w:val="18"/>
            <w:highlight w:val="lightGray"/>
          </w:rPr>
          <w:t>www.ecuadoronu.com</w:t>
        </w:r>
      </w:hyperlink>
      <w:r>
        <w:rPr>
          <w:rFonts w:eastAsia="Times New Roman" w:cs="Arial" w:ascii="Arial" w:hAnsi="Arial"/>
          <w:sz w:val="18"/>
          <w:szCs w:val="18"/>
        </w:rPr>
        <w:br/>
      </w:r>
    </w:p>
    <w:p>
      <w:pPr>
        <w:pStyle w:val="PlainText"/>
        <w:ind w:firstLine="72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Egypt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New Member in 2004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 of the Republic of Egypt</w:t>
        <w:tab/>
        <w:t>HE Mohammed Hosni</w:t>
        <w:tab/>
        <w:t>Mubarak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'Abedine Palace</w:t>
        <w:tab/>
        <w:tab/>
        <w:t>Cairo</w:t>
        <w:tab/>
        <w:tab/>
        <w:t>Arab Republic of Egypt</w:t>
        <w:tab/>
        <w:br/>
        <w:t>E-mail:</w:t>
        <w:tab/>
        <w:t>webmaster@presidency.gov.eg</w:t>
        <w:tab/>
        <w:br/>
        <w:t>Telephone:</w:t>
        <w:tab/>
        <w:t xml:space="preserve">+ 20 2 910288 / 243 1915 /245 9816 </w:t>
        <w:tab/>
        <w:br/>
        <w:t>Fax:</w:t>
        <w:tab/>
        <w:t xml:space="preserve">+ 20 2 390 1998, 20 2 260-5417 , 20 2 355-5700, 20 2 795 3192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or 20 2 795 8016 </w:t>
        <w:tab/>
        <w:br/>
        <w:t>Website:</w:t>
        <w:tab/>
        <w:t xml:space="preserve">http://www.presidency.gov.eg/ ---and--- http://www.idsc.gov.eg/ 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Minister of Foreign Affairs  </w:t>
        <w:tab/>
        <w:t>Ahmed</w:t>
        <w:tab/>
        <w:t>Maher El Sayed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 </w:t>
        <w:tab/>
        <w:br/>
        <w:t>Corniche al-Nil, Maspiro</w:t>
        <w:tab/>
        <w:tab/>
        <w:t>Cairo</w:t>
        <w:tab/>
        <w:tab/>
        <w:t>Arab Republic of Egypt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E-mail:</w:t>
        <w:tab/>
        <w:t xml:space="preserve">ForMin@idsc.gov.eg, minexter@idscl.gov.eg </w:t>
        <w:tab/>
        <w:br/>
        <w:t xml:space="preserve">Telephone: 5749820 </w:t>
        <w:tab/>
        <w:br/>
        <w:t>Fax:</w:t>
        <w:tab/>
        <w:t>+20 2 574 9533 / 5748822</w:t>
        <w:tab/>
        <w:br/>
        <w:t>Website:</w:t>
        <w:tab/>
        <w:t>http://www.mfa.gov.eg/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</w:t>
        <w:tab/>
        <w:t>SE Mme Naéla</w:t>
        <w:tab/>
        <w:t>GABR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Egypt Permanent Mission to the UN, Geneva</w:t>
        <w:tab/>
        <w:br/>
        <w:t>Avenue Blanc 49  (2 ème étage)</w:t>
        <w:tab/>
        <w:t>1202</w:t>
        <w:tab/>
        <w:t>Genève</w:t>
        <w:tab/>
        <w:tab/>
        <w:t>SUISSE</w:t>
        <w:tab/>
        <w:br/>
        <w:t>E-mail:</w:t>
        <w:tab/>
        <w:t>mission.egypt@ties.itu.int</w:t>
        <w:tab/>
        <w:br/>
        <w:t>Telephone:</w:t>
        <w:tab/>
        <w:t xml:space="preserve">022 731 65 30, 022 731 65 39, 022 731 26 38 </w:t>
        <w:tab/>
        <w:br/>
        <w:t>Fax:</w:t>
        <w:tab/>
        <w:t>022 738 44 15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 HE Ahmed Ali </w:t>
        <w:tab/>
        <w:t>Aboul Gheit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Egypt Permanent Mission to the UN</w:t>
        <w:tab/>
        <w:br/>
        <w:t>304 East 44th Street</w:t>
        <w:tab/>
        <w:t>10017</w:t>
        <w:tab/>
        <w:t>New York</w:t>
        <w:tab/>
        <w:t>NY</w:t>
        <w:tab/>
        <w:t>USA</w:t>
        <w:tab/>
        <w:br/>
        <w:t>E-mail:</w:t>
        <w:tab/>
        <w:t xml:space="preserve">Egypt@un.int </w:t>
        <w:tab/>
        <w:br/>
        <w:t>Telephone:</w:t>
        <w:tab/>
        <w:t xml:space="preserve"> (212) 503-0300</w:t>
        <w:tab/>
        <w:br/>
        <w:t>Fax:</w:t>
        <w:tab/>
        <w:t>(212) 949-5999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Eritrea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New Member in 2004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esident</w:t>
        <w:tab/>
        <w:t xml:space="preserve">HE Isaias </w:t>
        <w:tab/>
        <w:t>Afeworki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 xml:space="preserve">P.O. Box 257  </w:t>
        <w:tab/>
        <w:tab/>
        <w:t>Asmara</w:t>
        <w:tab/>
        <w:tab/>
        <w:t>ERITREA</w:t>
        <w:tab/>
        <w:br/>
        <w:t>Telephone:</w:t>
        <w:tab/>
        <w:t xml:space="preserve">+291-1-119701 </w:t>
        <w:tab/>
        <w:br/>
        <w:t>Fax:</w:t>
        <w:tab/>
        <w:t>011-291-11-125123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Minister of Foreign Affairs </w:t>
        <w:tab/>
        <w:t xml:space="preserve">Ali Said </w:t>
        <w:tab/>
        <w:t>Abdella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</w:t>
        <w:tab/>
        <w:br/>
        <w:t xml:space="preserve">P.O.Box 190 </w:t>
        <w:tab/>
        <w:tab/>
        <w:t xml:space="preserve">Asmara </w:t>
        <w:tab/>
        <w:tab/>
        <w:t>ERITREA</w:t>
        <w:tab/>
        <w:br/>
        <w:t>Telephone:</w:t>
        <w:tab/>
        <w:t>+291-1- 127108/ 127838/ 116967</w:t>
        <w:tab/>
        <w:br/>
        <w:t>Fax:</w:t>
        <w:tab/>
        <w:t>+291-1-123788/ 12124?</w:t>
        <w:tab/>
        <w:br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Geneva Mission Permanent Rep</w:t>
      </w:r>
      <w:r>
        <w:rPr>
          <w:rFonts w:eastAsia="Times New Roman" w:cs="Arial" w:ascii="Arial" w:hAnsi="Arial"/>
          <w:sz w:val="18"/>
          <w:szCs w:val="18"/>
          <w:lang w:val="fr-FR"/>
        </w:rPr>
        <w:tab/>
        <w:br/>
        <w:t xml:space="preserve">Permanent Representative to the UN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Ambassadeur extraordinaire et plénipotentiaire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E Ghebretnsae Kelati BOKCRU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Eritrea Permanent Mission to the UN, Geneva</w:t>
        <w:tab/>
        <w:br/>
        <w:t>Rue de Vermont 9   Case postale 85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211</w:t>
        <w:tab/>
        <w:t>Genève 20</w:t>
        <w:tab/>
        <w:tab/>
        <w:t>SUISSE</w:t>
        <w:tab/>
        <w:br/>
        <w:t>E-mail:</w:t>
        <w:tab/>
        <w:t xml:space="preserve">eritrea@un.int </w:t>
        <w:tab/>
        <w:br/>
        <w:t>Telephone:</w:t>
        <w:tab/>
        <w:t>022 740 49 40,  022 740 28 40</w:t>
        <w:tab/>
        <w:br/>
        <w:t>Fax:</w:t>
        <w:tab/>
        <w:t xml:space="preserve">022 740 49 49 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>Permanent Representative to the UN</w:t>
        <w:tab/>
        <w:t xml:space="preserve">HE Mr. Ahmed </w:t>
        <w:tab/>
        <w:t>Tahir Baduri Eritrea Permanent Mission to the UN</w:t>
        <w:tab/>
        <w:br/>
        <w:t>800 2nd Ave., 18th Floor</w:t>
        <w:tab/>
        <w:t>10017</w:t>
        <w:tab/>
        <w:t xml:space="preserve">New York </w:t>
        <w:tab/>
        <w:t>NY</w:t>
        <w:tab/>
        <w:t>USA</w:t>
        <w:tab/>
        <w:br/>
        <w:t>Telephone:</w:t>
        <w:tab/>
        <w:t>212-687-3390</w:t>
        <w:tab/>
        <w:br/>
        <w:t>Fax:</w:t>
        <w:tab/>
        <w:t>212-687-3138</w:t>
        <w:tab/>
        <w:br/>
        <w:t>Website:</w:t>
        <w:tab/>
        <w:t>http://www.un.int/eritrea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Ethiopia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New Member in 2004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esident</w:t>
        <w:tab/>
        <w:t>HE Ato Girma</w:t>
        <w:tab/>
        <w:t>Wolde Giorgis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P.O. Box 1031</w:t>
        <w:tab/>
        <w:tab/>
        <w:t>Addis Ababa</w:t>
        <w:tab/>
        <w:tab/>
        <w:t>Federal Democratic Republic of Ethiopia</w:t>
        <w:tab/>
        <w:br/>
        <w:t>Fax:</w:t>
        <w:tab/>
        <w:t>+251 1 555 020, (252-1) 55 2020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Minister of Foreign Affairs </w:t>
        <w:tab/>
        <w:t>Seyoum</w:t>
        <w:tab/>
        <w:t>Mesfi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</w:t>
        <w:tab/>
        <w:br/>
        <w:t>PO Box 393</w:t>
        <w:tab/>
        <w:tab/>
        <w:t>Addis Ababa</w:t>
        <w:tab/>
        <w:tab/>
        <w:t>Federal Democratic Republic of Ethiopia</w:t>
        <w:tab/>
        <w:br/>
        <w:t>Telephone:</w:t>
        <w:tab/>
        <w:t xml:space="preserve"> +251-1-447-245</w:t>
        <w:tab/>
        <w:br/>
        <w:t>Fax:</w:t>
        <w:tab/>
        <w:t>+251-1-514-042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Ambassadeur extraordinaire et plénipotentiaire</w:t>
        <w:tab/>
        <w:t xml:space="preserve">SE M. Fisseha </w:t>
        <w:tab/>
        <w:t>YIMER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Ethiopia Permanent Mission to the UN, Geneva</w:t>
        <w:tab/>
        <w:br/>
        <w:t>Rue de Moillebeau 56    Case postale 338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211</w:t>
        <w:tab/>
        <w:t xml:space="preserve">Genève 19 </w:t>
        <w:tab/>
        <w:tab/>
        <w:t>SUISSE</w:t>
        <w:tab/>
        <w:br/>
        <w:t>E-mail:</w:t>
        <w:tab/>
        <w:t xml:space="preserve">mission.ethiopia@ties.itu.int </w:t>
        <w:tab/>
        <w:br/>
        <w:t>Telephone:</w:t>
        <w:tab/>
        <w:t>022 919 70 10</w:t>
        <w:tab/>
        <w:br/>
        <w:t>Fax:</w:t>
        <w:tab/>
        <w:t>022 919 70 29</w:t>
        <w:tab/>
        <w:br/>
        <w:t>Website:</w:t>
        <w:tab/>
        <w:t>http://missions.itu.int/~ethiopia/</w:t>
        <w:tab/>
        <w:br/>
        <w:br/>
      </w:r>
      <w:r>
        <w:rPr>
          <w:rFonts w:cs="Arial" w:ascii="Arial" w:hAnsi="Arial"/>
          <w:b/>
          <w:sz w:val="18"/>
          <w:szCs w:val="18"/>
        </w:rPr>
        <w:t>UN NY Mission Permanent Rep</w:t>
      </w:r>
      <w:r>
        <w:rPr>
          <w:rFonts w:cs="Arial" w:ascii="Arial" w:hAnsi="Arial"/>
          <w:sz w:val="18"/>
          <w:szCs w:val="18"/>
        </w:rPr>
        <w:tab/>
        <w:br/>
        <w:t>Permanent Representative to the UN</w:t>
        <w:tab/>
        <w:t>HE Abdul</w:t>
        <w:tab/>
        <w:t>Mejid Hussein Federal Democratic Republic of Ethiopia Permanent Mission to the UN</w:t>
        <w:tab/>
        <w:br/>
        <w:t>866 Second Avenue, Third Floor     10017</w:t>
        <w:tab/>
        <w:t xml:space="preserve">New York </w:t>
        <w:tab/>
        <w:t>NY</w:t>
        <w:tab/>
        <w:t>USA</w:t>
      </w:r>
    </w:p>
    <w:p>
      <w:pPr>
        <w:pStyle w:val="PlainText"/>
        <w:rPr/>
      </w:pPr>
      <w:r>
        <w:rPr>
          <w:rFonts w:cs="Arial" w:ascii="Arial" w:hAnsi="Arial"/>
          <w:sz w:val="18"/>
          <w:szCs w:val="18"/>
        </w:rPr>
        <w:t>E-mail:</w:t>
        <w:tab/>
        <w:t xml:space="preserve">ethiopia@un.int </w:t>
        <w:tab/>
        <w:br/>
        <w:t>Telephone:</w:t>
        <w:tab/>
        <w:t xml:space="preserve"> (212) 421-1830</w:t>
        <w:tab/>
        <w:br/>
        <w:t>Fax:</w:t>
        <w:tab/>
        <w:t>(212) 754-0360</w:t>
        <w:tab/>
        <w:br/>
        <w:t>Website:</w:t>
        <w:tab/>
        <w:t xml:space="preserve">http://www.un.int/ethiopia/ 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highlight w:val="lightGray"/>
          <w:u w:val="single"/>
        </w:rPr>
        <w:t>Finland</w:t>
      </w:r>
      <w:r>
        <w:rPr>
          <w:rFonts w:eastAsia="Times New Roman" w:cs="Arial" w:ascii="Arial" w:hAnsi="Arial"/>
          <w:sz w:val="18"/>
          <w:szCs w:val="18"/>
          <w:highlight w:val="lightGray"/>
        </w:rPr>
        <w:br/>
        <w:t>Voting record:</w:t>
        <w:tab/>
        <w:t>New Member in 2005</w:t>
      </w:r>
    </w:p>
    <w:p>
      <w:pPr>
        <w:pStyle w:val="PlainText"/>
        <w:rPr>
          <w:rFonts w:ascii="Arial" w:hAnsi="Arial" w:eastAsia="Times New Roman" w:cs="Arial"/>
          <w:color w:val="000000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ab/>
        <w:br/>
      </w:r>
      <w:r>
        <w:rPr>
          <w:rFonts w:eastAsia="Times New Roman" w:cs="Arial" w:ascii="Arial" w:hAnsi="Arial"/>
          <w:b/>
          <w:sz w:val="18"/>
          <w:szCs w:val="18"/>
          <w:highlight w:val="lightGray"/>
        </w:rPr>
        <w:t>Admin. of State or Acting Head of State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President Tarja Halonen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Mariankatu 2, 00170 Helsinki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Tel: (09) 66 11 33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Fax (09) 638 247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E-mail:  </w:t>
      </w:r>
      <w:hyperlink r:id="rId7">
        <w:r>
          <w:rPr>
            <w:rStyle w:val="InternetLink"/>
            <w:rFonts w:cs="Arial" w:ascii="Arial" w:hAnsi="Arial"/>
            <w:sz w:val="18"/>
            <w:szCs w:val="18"/>
            <w:highlight w:val="lightGray"/>
            <w:lang w:val="fr-FR"/>
          </w:rPr>
          <w:t>presidentti@tpk.fi</w:t>
        </w:r>
      </w:hyperlink>
    </w:p>
    <w:p>
      <w:pPr>
        <w:pStyle w:val="Normal"/>
        <w:rPr>
          <w:rFonts w:ascii="Arial" w:hAnsi="Arial" w:cs="Arial"/>
          <w:color w:val="0000FF"/>
          <w:sz w:val="18"/>
          <w:szCs w:val="18"/>
          <w:highlight w:val="lightGray"/>
          <w:u w:val="single"/>
          <w:lang w:val="en-US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en-US"/>
        </w:rPr>
        <w:t xml:space="preserve">Web: </w:t>
      </w:r>
      <w:hyperlink r:id="rId8">
        <w:r>
          <w:rPr>
            <w:rStyle w:val="InternetLink"/>
            <w:rFonts w:cs="Arial" w:ascii="Arial" w:hAnsi="Arial"/>
            <w:sz w:val="18"/>
            <w:szCs w:val="18"/>
            <w:highlight w:val="lightGray"/>
            <w:lang w:val="en-US"/>
          </w:rPr>
          <w:t>http://www.tpk.fi/eng/tocindex.html</w:t>
        </w:r>
      </w:hyperlink>
    </w:p>
    <w:p>
      <w:pPr>
        <w:pStyle w:val="PlainText"/>
        <w:rPr>
          <w:rFonts w:ascii="Arial" w:hAnsi="Arial" w:eastAsia="Times New Roman" w:cs="Arial"/>
          <w:color w:val="0000FF"/>
          <w:sz w:val="18"/>
          <w:szCs w:val="18"/>
          <w:highlight w:val="lightGray"/>
          <w:u w:val="single"/>
          <w:lang w:val="en-US"/>
        </w:rPr>
      </w:pPr>
      <w:r>
        <w:rPr>
          <w:rFonts w:eastAsia="Times New Roman" w:cs="Arial" w:ascii="Arial" w:hAnsi="Arial"/>
          <w:color w:val="0000FF"/>
          <w:sz w:val="18"/>
          <w:szCs w:val="18"/>
          <w:highlight w:val="lightGray"/>
          <w:u w:val="single"/>
          <w:lang w:val="en-US"/>
        </w:rPr>
      </w:r>
    </w:p>
    <w:p>
      <w:pPr>
        <w:pStyle w:val="PlainText"/>
        <w:rPr>
          <w:rFonts w:ascii="Arial" w:hAnsi="Arial" w:eastAsia="Times New Roman" w:cs="Arial"/>
          <w:b/>
          <w:b/>
          <w:color w:val="000000"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highlight w:val="lightGray"/>
        </w:rPr>
        <w:t>Min. of Foreign Affairs or Sec. of State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Mr. Erkki Tuomioja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ostal address: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MFA, Merikasarmi,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P.O.Box 176, 00161 Helsinki, Finland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Visiting address: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Merikasarmi, Laivastokatu 22, 00160 Helsinki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Tel. + 358 (09) 1605 5000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E-mail: </w:t>
      </w:r>
      <w:r>
        <w:rPr>
          <w:rFonts w:cs="Arial" w:ascii="Arial" w:hAnsi="Arial"/>
          <w:color w:val="000000"/>
          <w:sz w:val="18"/>
          <w:szCs w:val="18"/>
          <w:highlight w:val="lightGray"/>
          <w:u w:val="single"/>
          <w:lang w:val="fr-FR"/>
        </w:rPr>
        <w:t>erkki.tuomioja@formin.fi</w:t>
      </w: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</w:r>
    </w:p>
    <w:p>
      <w:pPr>
        <w:pStyle w:val="PlainText"/>
        <w:rPr>
          <w:rFonts w:ascii="Arial" w:hAnsi="Arial" w:eastAsia="Times New Roman" w:cs="Arial"/>
          <w:b/>
          <w:b/>
          <w:color w:val="000000"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highlight w:val="lightGray"/>
        </w:rPr>
        <w:t>UN Geneva Mission Permanent Rep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Ambassador: H. E. Dr. Markku Reimaa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>Rue Pré-de-la-Bichette 1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Case postale 198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1211 Geneva 20, Switzerland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h. + 41 22 919 42 42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Fax. + 41 22 740 02 87 </w:t>
      </w:r>
    </w:p>
    <w:p>
      <w:pPr>
        <w:pStyle w:val="Normal"/>
        <w:rPr>
          <w:rFonts w:ascii="Arial" w:hAnsi="Arial" w:cs="Arial"/>
          <w:color w:val="FF00FF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Email: </w:t>
      </w:r>
      <w:hyperlink r:id="rId9">
        <w:r>
          <w:rPr>
            <w:rStyle w:val="InternetLink"/>
            <w:rFonts w:cs="Arial" w:ascii="Arial" w:hAnsi="Arial"/>
            <w:sz w:val="18"/>
            <w:szCs w:val="18"/>
            <w:highlight w:val="lightGray"/>
            <w:lang w:val="fr-FR"/>
          </w:rPr>
          <w:t>sanomat.gen@formin.fi</w:t>
        </w:r>
      </w:hyperlink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</w:r>
    </w:p>
    <w:p>
      <w:pPr>
        <w:pStyle w:val="PlainText"/>
        <w:rPr>
          <w:rFonts w:ascii="Arial" w:hAnsi="Arial" w:eastAsia="Times New Roman" w:cs="Arial"/>
          <w:b/>
          <w:b/>
          <w:color w:val="000000"/>
          <w:sz w:val="18"/>
          <w:szCs w:val="18"/>
          <w:highlight w:val="lightGray"/>
          <w:lang w:val="fr-FR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highlight w:val="lightGray"/>
          <w:lang w:val="fr-FR"/>
        </w:rPr>
        <w:t>UN NY Mission Permanent Rep</w:t>
      </w:r>
      <w:r>
        <w:rPr>
          <w:rFonts w:eastAsia="Times New Roman" w:cs="Arial" w:ascii="Arial" w:hAnsi="Arial"/>
          <w:color w:val="000000"/>
          <w:sz w:val="18"/>
          <w:szCs w:val="18"/>
          <w:highlight w:val="lightGray"/>
          <w:lang w:val="fr-FR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Ambassador: H.E. Ms. Marjatta Rasi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866 United Nations Plaza, Suite 222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New York, NY 10017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h. (212) 355 2100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Fax. (212) 759 6156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Email: </w:t>
      </w:r>
      <w:r>
        <w:rPr>
          <w:rFonts w:cs="Arial" w:ascii="Arial" w:hAnsi="Arial"/>
          <w:color w:val="FF00FF"/>
          <w:sz w:val="18"/>
          <w:szCs w:val="18"/>
          <w:highlight w:val="lightGray"/>
        </w:rPr>
        <w:t>sanomat.yke@formin.fi</w:t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  <w:highlight w:val="lightGray"/>
        </w:rPr>
        <w:t>www.un.int/finland</w:t>
      </w:r>
    </w:p>
    <w:p>
      <w:pPr>
        <w:pStyle w:val="Normal"/>
        <w:ind w:firstLine="720"/>
        <w:rPr>
          <w:rFonts w:ascii="Arial" w:hAnsi="Arial" w:eastAsia="Arial" w:cs="Arial"/>
          <w:color w:val="808080"/>
          <w:sz w:val="18"/>
          <w:szCs w:val="18"/>
        </w:rPr>
      </w:pPr>
      <w:r>
        <w:rPr>
          <w:rFonts w:eastAsia="Arial" w:cs="Arial" w:ascii="Arial" w:hAnsi="Arial"/>
          <w:color w:val="808080"/>
          <w:sz w:val="18"/>
          <w:szCs w:val="18"/>
        </w:rPr>
        <w:t xml:space="preserve"> 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  <w:u w:val="single"/>
        </w:rPr>
        <w:t>France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Against No Action</w:t>
        <w:tab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resident de la Republique </w:t>
        <w:tab/>
        <w:t>M. Jacques</w:t>
        <w:tab/>
        <w:t>Chirac</w:t>
        <w:tab/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Office of the President</w:t>
        <w:tab/>
        <w:br/>
        <w:t xml:space="preserve">Palais de l`Elysee </w:t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55 et 57, rue du Faubourg Saint-Honore 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75008, Paris, FRANCE</w:t>
        <w:tab/>
        <w:br/>
        <w:t>E-mail:</w:t>
        <w:tab/>
        <w:t>email via website: http://www.elysee.fr/ang/ecrire/</w:t>
        <w:tab/>
        <w:br/>
        <w:t>Telephone:</w:t>
        <w:tab/>
        <w:t>331-42-92-81-00</w:t>
        <w:tab/>
        <w:br/>
        <w:t>Fax:</w:t>
        <w:tab/>
        <w:t>331-47-42-24-65</w:t>
        <w:tab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Website:</w:t>
        <w:tab/>
        <w:t>http://www.elysee.fr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  <w:br/>
      </w:r>
      <w:r>
        <w:rPr>
          <w:rFonts w:eastAsia="Times New Roman" w:cs="Arial" w:ascii="Arial" w:hAnsi="Arial"/>
          <w:sz w:val="18"/>
          <w:szCs w:val="18"/>
        </w:rPr>
        <w:t xml:space="preserve">Minister of Foreign Affairs  </w:t>
        <w:tab/>
        <w:t>Dominique</w:t>
        <w:tab/>
        <w:t>de Villepin</w:t>
        <w:tab/>
      </w:r>
    </w:p>
    <w:p>
      <w:pPr>
        <w:pStyle w:val="PlainText"/>
        <w:tabs>
          <w:tab w:val="clear" w:pos="720"/>
          <w:tab w:val="left" w:pos="90" w:leader="none"/>
        </w:tabs>
        <w:ind w:right="-36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 </w:t>
        <w:tab/>
        <w:br/>
        <w:t xml:space="preserve">37, Quai d'Orsay </w:t>
      </w:r>
    </w:p>
    <w:p>
      <w:pPr>
        <w:pStyle w:val="PlainText"/>
        <w:tabs>
          <w:tab w:val="clear" w:pos="720"/>
          <w:tab w:val="left" w:pos="90" w:leader="none"/>
        </w:tabs>
        <w:ind w:right="-360" w:hanging="0"/>
        <w:rPr/>
      </w:pPr>
      <w:r>
        <w:rPr>
          <w:rFonts w:eastAsia="Times New Roman" w:cs="Arial" w:ascii="Arial" w:hAnsi="Arial"/>
          <w:sz w:val="18"/>
          <w:szCs w:val="18"/>
        </w:rPr>
        <w:t>75351</w:t>
        <w:tab/>
        <w:t>Paris, FRANCE</w:t>
        <w:tab/>
        <w:tab/>
        <w:tab/>
        <w:br/>
        <w:t>Telephone:</w:t>
        <w:tab/>
        <w:t>(33) (1) 43 17 53 53</w:t>
        <w:tab/>
        <w:br/>
        <w:t>Website:</w:t>
        <w:tab/>
        <w:t>http://www.france.diplomatie.fr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>Permanent Representative to the UN, Ambassadeur</w:t>
        <w:tab/>
        <w:t>SE M Bernard KESSEDJIAN</w:t>
      </w:r>
    </w:p>
    <w:p>
      <w:pPr>
        <w:pStyle w:val="PlainText"/>
        <w:tabs>
          <w:tab w:val="clear" w:pos="720"/>
          <w:tab w:val="left" w:pos="90" w:leader="none"/>
        </w:tabs>
        <w:ind w:right="-360" w:hanging="0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France Permanent Mission to the UN, Geneva</w:t>
        <w:tab/>
        <w:br/>
        <w:t>Villa « Les Ormeaux »</w:t>
        <w:br/>
        <w:t>Route de Pregny 36</w:t>
        <w:br/>
        <w:t>1292 , Chambésy, SUISSE</w:t>
        <w:tab/>
        <w:br/>
        <w:t>E-mail:</w:t>
        <w:tab/>
        <w:t xml:space="preserve">mission.france@ties.itu.int </w:t>
        <w:tab/>
      </w:r>
    </w:p>
    <w:p>
      <w:pPr>
        <w:pStyle w:val="PlainText"/>
        <w:tabs>
          <w:tab w:val="clear" w:pos="720"/>
          <w:tab w:val="left" w:pos="90" w:leader="none"/>
        </w:tabs>
        <w:ind w:right="-360" w:hanging="0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Telephone:</w:t>
        <w:tab/>
        <w:t>022 758 91 11</w:t>
        <w:tab/>
        <w:br/>
        <w:t>Fax:</w:t>
        <w:tab/>
        <w:t>022 758 91 37, 022 758 24 49</w:t>
        <w:tab/>
        <w:br/>
        <w:t>Website:</w:t>
        <w:tab/>
        <w:t>http://www.delegfrance-onu-geneve.org/</w:t>
        <w:tab/>
        <w:br/>
        <w:br/>
        <w:tab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NY Mission Permanent Rep</w:t>
      </w:r>
      <w:r>
        <w:rPr>
          <w:rFonts w:eastAsia="Times New Roman" w:cs="Arial" w:ascii="Arial" w:hAnsi="Arial"/>
          <w:sz w:val="18"/>
          <w:szCs w:val="18"/>
          <w:lang w:val="fr-FR"/>
        </w:rPr>
        <w:tab/>
        <w:br/>
        <w:t>Permanent Representative to the UN HE Jean-Marc  Rochereau    de la Sabliere</w:t>
      </w:r>
    </w:p>
    <w:p>
      <w:pPr>
        <w:pStyle w:val="PlainText"/>
        <w:tabs>
          <w:tab w:val="clear" w:pos="720"/>
          <w:tab w:val="left" w:pos="90" w:leader="none"/>
        </w:tabs>
        <w:ind w:right="-36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France Permanent Mission to the UN</w:t>
        <w:tab/>
        <w:br/>
        <w:t>One Dag Hammarskjöld Plaza</w:t>
      </w:r>
    </w:p>
    <w:p>
      <w:pPr>
        <w:pStyle w:val="PlainText"/>
        <w:tabs>
          <w:tab w:val="clear" w:pos="720"/>
          <w:tab w:val="left" w:pos="90" w:leader="none"/>
        </w:tabs>
        <w:ind w:right="-36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245 East 47th Street, 44th Floor</w:t>
      </w:r>
    </w:p>
    <w:p>
      <w:pPr>
        <w:pStyle w:val="PlainText"/>
        <w:tabs>
          <w:tab w:val="clear" w:pos="720"/>
          <w:tab w:val="left" w:pos="90" w:leader="none"/>
        </w:tabs>
        <w:ind w:right="-360" w:hanging="0"/>
        <w:rPr/>
      </w:pPr>
      <w:r>
        <w:rPr>
          <w:rFonts w:eastAsia="Times New Roman" w:cs="Arial" w:ascii="Arial" w:hAnsi="Arial"/>
          <w:sz w:val="18"/>
          <w:szCs w:val="18"/>
        </w:rPr>
        <w:t>New York, NY  10017, USA</w:t>
        <w:tab/>
        <w:br/>
        <w:t>E-mail:</w:t>
        <w:tab/>
        <w:t xml:space="preserve">france@un.int </w:t>
        <w:tab/>
        <w:br/>
        <w:t>Telephone:</w:t>
        <w:tab/>
        <w:t>(212) 308-5700</w:t>
        <w:tab/>
        <w:br/>
        <w:t>Fax:</w:t>
        <w:tab/>
        <w:t>(212) 421-6889</w:t>
        <w:tab/>
        <w:br/>
        <w:t>Website:</w:t>
        <w:tab/>
        <w:t>http://www.un.int/france/</w:t>
        <w:tab/>
      </w:r>
    </w:p>
    <w:p>
      <w:pPr>
        <w:pStyle w:val="PlainText"/>
        <w:tabs>
          <w:tab w:val="clear" w:pos="720"/>
          <w:tab w:val="left" w:pos="90" w:leader="none"/>
        </w:tabs>
        <w:ind w:right="-36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PlainText"/>
        <w:tabs>
          <w:tab w:val="clear" w:pos="720"/>
          <w:tab w:val="left" w:pos="90" w:leader="none"/>
        </w:tabs>
        <w:ind w:right="-360" w:hanging="0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  <w:u w:val="single"/>
        </w:rPr>
        <w:t>Gabon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Favored No Action</w:t>
        <w:tab/>
      </w:r>
    </w:p>
    <w:p>
      <w:pPr>
        <w:pStyle w:val="PlainText"/>
        <w:tabs>
          <w:tab w:val="clear" w:pos="720"/>
          <w:tab w:val="left" w:pos="90" w:leader="none"/>
        </w:tabs>
        <w:ind w:firstLine="720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</w:t>
        <w:tab/>
        <w:t>El Hadj Omar</w:t>
        <w:tab/>
        <w:t>Bongo</w:t>
        <w:tab/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President de la Republique</w:t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B.P. 546 </w:t>
      </w:r>
    </w:p>
    <w:p>
      <w:pPr>
        <w:pStyle w:val="PlainText"/>
        <w:tabs>
          <w:tab w:val="clear" w:pos="720"/>
          <w:tab w:val="left" w:pos="90" w:leader="none"/>
        </w:tabs>
        <w:ind w:right="-720" w:hanging="0"/>
        <w:rPr/>
      </w:pPr>
      <w:r>
        <w:rPr>
          <w:rFonts w:eastAsia="Times New Roman" w:cs="Arial" w:ascii="Arial" w:hAnsi="Arial"/>
          <w:sz w:val="18"/>
          <w:szCs w:val="18"/>
        </w:rPr>
        <w:t>Libreville, Republique Gabonaise</w:t>
        <w:tab/>
        <w:br/>
        <w:t>E-mail:</w:t>
        <w:tab/>
        <w:t xml:space="preserve">eleusis@mail.eunet.fr </w:t>
        <w:tab/>
        <w:br/>
        <w:t>Telephone:</w:t>
        <w:tab/>
        <w:t xml:space="preserve">241-76-26-90 </w:t>
        <w:tab/>
        <w:tab/>
        <w:br/>
        <w:t>Website:</w:t>
        <w:tab/>
        <w:t xml:space="preserve">http://www.presidence-gabon.com/ 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Minister of State for Foreign Affairs, Cooperation, &amp; Francophonie Affairs </w:t>
        <w:tab/>
        <w:t>Jean</w:t>
        <w:tab/>
        <w:t>Ping</w:t>
        <w:tab/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State Ministry for Foreign Affairs, Cooperation, &amp; Francophonie Affairs </w:t>
        <w:tab/>
        <w:br/>
        <w:t xml:space="preserve">Boite Postale 2.245 </w:t>
        <w:tab/>
      </w:r>
    </w:p>
    <w:p>
      <w:pPr>
        <w:pStyle w:val="PlainText"/>
        <w:tabs>
          <w:tab w:val="clear" w:pos="720"/>
          <w:tab w:val="left" w:pos="90" w:leader="none"/>
        </w:tabs>
        <w:ind w:right="-630" w:hanging="0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Libreville, Republique Gabonaise</w:t>
        <w:tab/>
        <w:br/>
        <w:t>E-mail:</w:t>
        <w:tab/>
        <w:tab/>
        <w:br/>
        <w:t>Telephone:</w:t>
        <w:tab/>
        <w:t xml:space="preserve">011 241 762-270 </w:t>
        <w:tab/>
        <w:br/>
        <w:t>Fax:</w:t>
        <w:tab/>
        <w:t xml:space="preserve">011 241 762-747 </w:t>
        <w:tab/>
        <w:br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Geneva Mission Permanent Rep</w:t>
      </w:r>
      <w:r>
        <w:rPr>
          <w:rFonts w:eastAsia="Times New Roman" w:cs="Arial" w:ascii="Arial" w:hAnsi="Arial"/>
          <w:sz w:val="18"/>
          <w:szCs w:val="18"/>
          <w:lang w:val="fr-FR"/>
        </w:rPr>
        <w:tab/>
        <w:br/>
        <w:t xml:space="preserve">Permanent Representative to the UN, Ambassadeur  SE Mme Yolande </w:t>
        <w:tab/>
        <w:t>BIKÉ</w:t>
        <w:tab/>
      </w:r>
    </w:p>
    <w:p>
      <w:pPr>
        <w:pStyle w:val="PlainText"/>
        <w:tabs>
          <w:tab w:val="clear" w:pos="720"/>
          <w:tab w:val="left" w:pos="90" w:leader="none"/>
        </w:tabs>
        <w:ind w:right="-540" w:hanging="0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Gabon Permanent Mission to the UN, Geneva</w:t>
        <w:tab/>
        <w:br/>
        <w:t>Avenue Blanc 47</w:t>
      </w:r>
    </w:p>
    <w:p>
      <w:pPr>
        <w:pStyle w:val="PlainText"/>
        <w:tabs>
          <w:tab w:val="clear" w:pos="720"/>
          <w:tab w:val="left" w:pos="90" w:leader="none"/>
        </w:tabs>
        <w:ind w:right="-540" w:hanging="0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Case postale 12</w:t>
        <w:tab/>
      </w:r>
    </w:p>
    <w:p>
      <w:pPr>
        <w:pStyle w:val="PlainText"/>
        <w:tabs>
          <w:tab w:val="clear" w:pos="720"/>
          <w:tab w:val="left" w:pos="90" w:leader="none"/>
        </w:tabs>
        <w:ind w:right="-540" w:hanging="0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1211</w:t>
        <w:tab/>
        <w:t>Genève 7, SUISSE</w:t>
        <w:tab/>
        <w:br/>
        <w:t>E-mail:</w:t>
        <w:tab/>
        <w:t>mission.gabon@ties.itu.int, amb.gabon@geneva.link.ch</w:t>
        <w:tab/>
        <w:br/>
        <w:t>Telephone:</w:t>
        <w:tab/>
        <w:t>022 731 68 69, 68 47</w:t>
        <w:tab/>
        <w:br/>
        <w:t>Fax:</w:t>
        <w:tab/>
        <w:t>022 731 68 47, 022 731 68 66</w:t>
        <w:tab/>
        <w:br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NY Mission Permanent Rep</w:t>
        <w:tab/>
        <w:br/>
      </w:r>
      <w:r>
        <w:rPr>
          <w:rFonts w:eastAsia="Times New Roman" w:cs="Arial" w:ascii="Arial" w:hAnsi="Arial"/>
          <w:sz w:val="18"/>
          <w:szCs w:val="18"/>
          <w:lang w:val="fr-FR"/>
        </w:rPr>
        <w:t>Permanent Representative to the UN HE Denis Dangue-Rewaka</w:t>
      </w:r>
    </w:p>
    <w:p>
      <w:pPr>
        <w:pStyle w:val="PlainText"/>
        <w:tabs>
          <w:tab w:val="clear" w:pos="720"/>
          <w:tab w:val="left" w:pos="90" w:leader="none"/>
        </w:tabs>
        <w:ind w:right="-540" w:hanging="0"/>
        <w:rPr/>
      </w:pPr>
      <w:r>
        <w:rPr>
          <w:rFonts w:eastAsia="Times New Roman" w:cs="Arial" w:ascii="Arial" w:hAnsi="Arial"/>
          <w:sz w:val="18"/>
          <w:szCs w:val="18"/>
        </w:rPr>
        <w:t>Gabon Permanent Mission to the UN</w:t>
        <w:tab/>
        <w:br/>
        <w:t>18 East 41st Street, 9th Floor</w:t>
        <w:br/>
        <w:t>New York, NY 10017, USA</w:t>
        <w:tab/>
        <w:br/>
        <w:t>E-mail:</w:t>
        <w:tab/>
        <w:t xml:space="preserve">gabon@un.int </w:t>
        <w:tab/>
        <w:br/>
        <w:t>Telephone:</w:t>
        <w:tab/>
        <w:t>(212) 686-9720</w:t>
        <w:tab/>
        <w:br/>
        <w:t>Fax:</w:t>
        <w:tab/>
        <w:t>(212) 689-5769</w:t>
        <w:tab/>
        <w:br/>
        <w:t>Website:</w:t>
        <w:tab/>
        <w:t>http://www.un.int/gabon/</w:t>
        <w:tab/>
        <w:br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  <w:u w:val="single"/>
        </w:rPr>
        <w:t>Germany</w:t>
        <w:br/>
      </w:r>
      <w:r>
        <w:rPr>
          <w:rFonts w:eastAsia="Times New Roman" w:cs="Arial" w:ascii="Arial" w:hAnsi="Arial"/>
          <w:sz w:val="18"/>
          <w:szCs w:val="18"/>
        </w:rPr>
        <w:t>Voting record:</w:t>
        <w:tab/>
        <w:t>Against No Action</w:t>
        <w:tab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  <w:br/>
      </w:r>
      <w:r>
        <w:rPr>
          <w:rFonts w:eastAsia="Times New Roman" w:cs="Arial" w:ascii="Arial" w:hAnsi="Arial"/>
          <w:sz w:val="18"/>
          <w:szCs w:val="18"/>
        </w:rPr>
        <w:t>President</w:t>
        <w:tab/>
        <w:t>Johannes</w:t>
        <w:tab/>
        <w:t>Rau</w:t>
        <w:tab/>
        <w:t>Office of the President</w:t>
        <w:tab/>
        <w:br/>
        <w:t>Bundesprasidialamt</w:t>
        <w:br/>
        <w:t>Spreeweg 1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11010</w:t>
        <w:tab/>
        <w:t>Berlin</w:t>
        <w:tab/>
        <w:tab/>
        <w:t>GERMANY</w:t>
        <w:tab/>
        <w:br/>
        <w:t xml:space="preserve">E-mail: posteingang@bundespraesident.de, poststelle@bpra.bund.de, or email via website: http://www.bundespraesident.de/post.htm </w:t>
        <w:tab/>
        <w:br/>
        <w:t>Telephone:</w:t>
        <w:tab/>
        <w:t>(030) 20 00-0</w:t>
        <w:tab/>
        <w:br/>
        <w:t>Fax:</w:t>
        <w:tab/>
        <w:t>(030) 20 00-19 99</w:t>
        <w:tab/>
        <w:br/>
        <w:t>Website:</w:t>
        <w:tab/>
        <w:t xml:space="preserve">http://www.bundespraesident.de </w:t>
        <w:tab/>
        <w:br/>
        <w:br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  <w:br/>
      </w:r>
      <w:r>
        <w:rPr>
          <w:rFonts w:eastAsia="Times New Roman" w:cs="Arial" w:ascii="Arial" w:hAnsi="Arial"/>
          <w:sz w:val="18"/>
          <w:szCs w:val="18"/>
        </w:rPr>
        <w:t>Minister of Foreign Affairs , Joschka</w:t>
        <w:tab/>
        <w:t>Fischer</w:t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 </w:t>
        <w:tab/>
        <w:br/>
        <w:t>Am Werderscher Markt 1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10117</w:t>
        <w:tab/>
        <w:t>Berlin</w:t>
        <w:tab/>
        <w:tab/>
        <w:t xml:space="preserve">GERMANY </w:t>
        <w:tab/>
        <w:br/>
        <w:t>Telephone:</w:t>
        <w:tab/>
        <w:t xml:space="preserve">011 49 1888 17-0 </w:t>
        <w:tab/>
        <w:br/>
        <w:t>Fax:</w:t>
        <w:tab/>
        <w:t xml:space="preserve">011 49 1888 17-34 02 </w:t>
        <w:tab/>
        <w:br/>
        <w:t>Website:</w:t>
        <w:tab/>
        <w:t>http://www.auswaertiges-amt.de/www/de/index_html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, Ambassadeur</w:t>
        <w:tab/>
        <w:t>SE M. Michael STEINER</w:t>
      </w:r>
    </w:p>
    <w:p>
      <w:pPr>
        <w:pStyle w:val="PlainText"/>
        <w:tabs>
          <w:tab w:val="clear" w:pos="720"/>
          <w:tab w:val="left" w:pos="90" w:leader="none"/>
        </w:tabs>
        <w:ind w:right="-810" w:hanging="0"/>
        <w:rPr/>
      </w:pPr>
      <w:r>
        <w:rPr>
          <w:rFonts w:eastAsia="Times New Roman" w:cs="Arial" w:ascii="Arial" w:hAnsi="Arial"/>
          <w:sz w:val="18"/>
          <w:szCs w:val="18"/>
        </w:rPr>
        <w:t>Germany Permanent Mission to the UN, Geneva</w:t>
        <w:tab/>
        <w:br/>
        <w:t>Chemin du Petit-Saconnex 28c</w:t>
        <w:br/>
        <w:t>Case postale 171</w:t>
        <w:tab/>
        <w:t>1211</w:t>
        <w:tab/>
        <w:t>Genève 19</w:t>
        <w:tab/>
        <w:tab/>
        <w:t>SUISSE</w:t>
        <w:tab/>
        <w:br/>
        <w:t>E-mail:</w:t>
        <w:tab/>
        <w:t xml:space="preserve">mission.germany@ties.itu.int </w:t>
        <w:tab/>
        <w:br/>
        <w:t>Telephone:</w:t>
        <w:tab/>
        <w:t>022 730 11 11</w:t>
        <w:tab/>
        <w:br/>
        <w:t>Fax:</w:t>
        <w:tab/>
        <w:t>022 734 30 43</w:t>
        <w:tab/>
        <w:br/>
        <w:t>Website:</w:t>
        <w:tab/>
        <w:t>http://missions.itu.int/~germany/willkommen/index.htm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>Permanent Representative to the UN HE Gunter Pleuger</w:t>
      </w:r>
    </w:p>
    <w:p>
      <w:pPr>
        <w:pStyle w:val="PlainText"/>
        <w:tabs>
          <w:tab w:val="clear" w:pos="720"/>
          <w:tab w:val="left" w:pos="90" w:leader="none"/>
        </w:tabs>
        <w:ind w:right="-810" w:hanging="0"/>
        <w:rPr/>
      </w:pPr>
      <w:r>
        <w:rPr>
          <w:rFonts w:eastAsia="Times New Roman" w:cs="Arial" w:ascii="Arial" w:hAnsi="Arial"/>
          <w:sz w:val="18"/>
          <w:szCs w:val="18"/>
        </w:rPr>
        <w:t>Germany Permanent Mission to the UN</w:t>
        <w:tab/>
        <w:br/>
        <w:t>871 United Nations Plaza</w:t>
        <w:tab/>
        <w:t>10017</w:t>
        <w:tab/>
        <w:t xml:space="preserve">New York </w:t>
        <w:tab/>
        <w:t>NY</w:t>
        <w:tab/>
        <w:t>USA</w:t>
        <w:tab/>
        <w:br/>
        <w:t>E-mail:</w:t>
        <w:tab/>
        <w:t xml:space="preserve">germany@un.int </w:t>
        <w:tab/>
        <w:br/>
        <w:t>Telephone:</w:t>
        <w:tab/>
        <w:t>(212) 940-0400</w:t>
        <w:tab/>
        <w:br/>
        <w:t>Fax:</w:t>
        <w:tab/>
        <w:t>(212) 940-0402</w:t>
        <w:tab/>
        <w:br/>
        <w:t>Website:</w:t>
        <w:tab/>
        <w:t>http://germany-un.org/</w:t>
        <w:tab/>
        <w:br/>
        <w:br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Guatemala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Against No Action</w:t>
        <w:tab/>
        <w:br/>
        <w:tab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esident of the Republic</w:t>
        <w:tab/>
        <w:t xml:space="preserve">Lic. Alfonso </w:t>
        <w:tab/>
        <w:t>Portillo Cabrera</w:t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6ª Avenida \""A\"" 4-41 Zona 1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 xml:space="preserve">01001 </w:t>
        <w:tab/>
        <w:t>Ciudad de Guatemala, GUATEMALA</w:t>
        <w:tab/>
        <w:br/>
        <w:t>E-mail:</w:t>
        <w:tab/>
        <w:t>mensajes@presidenteportillo.gob.gt</w:t>
        <w:tab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Telephone:</w:t>
        <w:tab/>
        <w:t xml:space="preserve">(502) 239-0090 / 239-0000 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Ministro de Relaciones Exteriores, Edgar Armando Gutiérrez Girón </w:t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Minister of Foreign Relations</w:t>
        <w:tab/>
        <w:br/>
        <w:t>Avenida ''La Reforma'' 4-47, zona 10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01010</w:t>
        <w:tab/>
        <w:t>Ciudad de Guatemala, GUATEMALA</w:t>
        <w:tab/>
        <w:br/>
        <w:t>E-mail:</w:t>
        <w:tab/>
        <w:t xml:space="preserve">despacho@minex.gob.gt </w:t>
        <w:tab/>
        <w:br/>
        <w:t>Telephone:</w:t>
        <w:tab/>
        <w:t xml:space="preserve">(502)  348 0000 / 332-2000, 332-1900 </w:t>
        <w:tab/>
        <w:br/>
        <w:t>Website:</w:t>
        <w:tab/>
        <w:t>http://www.minex.gob.gt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, Ambassadeur</w:t>
        <w:tab/>
        <w:t>SE M. Ricardo ALVARADO ORTIGOZA</w:t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Guatemala Permanent Mission to the UN, Geneva</w:t>
        <w:tab/>
        <w:br/>
        <w:t>Chemi de Sous-Bois 21</w:t>
        <w:br/>
        <w:t>1202</w:t>
        <w:tab/>
        <w:t>Genève, SUISSE</w:t>
        <w:tab/>
        <w:br/>
        <w:t>E-mail:</w:t>
        <w:tab/>
        <w:t xml:space="preserve">mission.guatemala@ties.itu.int </w:t>
        <w:tab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Telephone:</w:t>
        <w:tab/>
        <w:t>022 734 55 73, 022 733 08 50</w:t>
        <w:tab/>
        <w:br/>
        <w:t>Fax:</w:t>
        <w:tab/>
        <w:t xml:space="preserve">022 733 14 29 </w:t>
        <w:tab/>
        <w:br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b/>
          <w:sz w:val="18"/>
          <w:szCs w:val="18"/>
        </w:rPr>
        <w:t>UN NY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 HE Gert  Rosenthal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Guatemala Permanent Mission to the UN, NY</w:t>
        <w:tab/>
        <w:br/>
        <w:t>57 Park Avenue</w:t>
        <w:tab/>
        <w:t xml:space="preserve">10016 </w:t>
        <w:tab/>
        <w:t>New York</w:t>
        <w:tab/>
        <w:t>NY</w:t>
        <w:tab/>
        <w:t>USA</w:t>
        <w:tab/>
        <w:br/>
        <w:t>E-mail:</w:t>
        <w:tab/>
        <w:t xml:space="preserve">guatemala@un.int, grosenthal@un.int </w:t>
        <w:tab/>
        <w:br/>
        <w:t>Telephone:</w:t>
        <w:tab/>
        <w:t>(212) 679-4760</w:t>
        <w:tab/>
        <w:br/>
        <w:t>Fax:</w:t>
        <w:tab/>
        <w:t>(212) 685-8741</w:t>
        <w:tab/>
        <w:br/>
        <w:t>Website:</w:t>
        <w:tab/>
        <w:t>http://www.un.int/guatemala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highlight w:val="lightGray"/>
          <w:u w:val="single"/>
        </w:rPr>
        <w:t>Guinea</w:t>
      </w:r>
      <w:r>
        <w:rPr>
          <w:rFonts w:eastAsia="Times New Roman" w:cs="Arial" w:ascii="Arial" w:hAnsi="Arial"/>
          <w:sz w:val="18"/>
          <w:szCs w:val="18"/>
          <w:highlight w:val="lightGray"/>
        </w:rPr>
        <w:tab/>
        <w:br/>
        <w:t>Voting record:</w:t>
        <w:tab/>
        <w:t>New Member in 2005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ab/>
        <w:br/>
      </w:r>
      <w:r>
        <w:rPr>
          <w:rFonts w:eastAsia="Times New Roman" w:cs="Arial" w:ascii="Arial" w:hAnsi="Arial"/>
          <w:b/>
          <w:sz w:val="18"/>
          <w:szCs w:val="18"/>
          <w:highlight w:val="lightGray"/>
        </w:rPr>
        <w:t>Admin. of State or Acting Head of State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President Lansana Conté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N/A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</w:rPr>
        <w:t>Min. of Foreign Affairs or Sec. of State</w:t>
      </w:r>
    </w:p>
    <w:p>
      <w:pPr>
        <w:pStyle w:val="PlainText"/>
        <w:rPr>
          <w:rFonts w:ascii="Arial" w:hAnsi="Arial" w:eastAsia="Times New Roman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Minister of Foreign Affairs Francois Lonseny Fall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PlainText"/>
        <w:rPr>
          <w:rFonts w:ascii="Arial" w:hAnsi="Arial" w:eastAsia="Times New Roman" w:cs="Arial"/>
          <w:color w:val="000000"/>
          <w:sz w:val="18"/>
          <w:szCs w:val="18"/>
          <w:highlight w:val="lightGray"/>
          <w:lang w:val="fr-FR"/>
        </w:rPr>
      </w:pPr>
      <w:r>
        <w:rPr>
          <w:rFonts w:eastAsia="Times New Roman" w:cs="Arial" w:ascii="Arial" w:hAnsi="Arial"/>
          <w:color w:val="000000"/>
          <w:sz w:val="18"/>
          <w:szCs w:val="18"/>
          <w:highlight w:val="lightGray"/>
          <w:lang w:val="fr-FR"/>
        </w:rPr>
        <w:t>N/A</w:t>
      </w:r>
    </w:p>
    <w:p>
      <w:pPr>
        <w:pStyle w:val="PlainText"/>
        <w:rPr>
          <w:rFonts w:ascii="Arial" w:hAnsi="Arial" w:eastAsia="Times New Roman" w:cs="Arial"/>
          <w:b/>
          <w:b/>
          <w:color w:val="000000"/>
          <w:sz w:val="18"/>
          <w:szCs w:val="18"/>
          <w:highlight w:val="lightGray"/>
          <w:lang w:val="fr-FR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highlight w:val="lightGray"/>
          <w:lang w:val="fr-FR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  <w:lang w:val="fr-FR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  <w:lang w:val="fr-FR"/>
        </w:rPr>
        <w:t>UN Geneva Mission Permanent Rep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>Charge d'Affaires: Sekou Camara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>7-9 Rue du Valais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>1202 Geneva, Switzerland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Ph. +41 22 731 65 55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Fax. +41 22 731 65 54 </w:t>
      </w:r>
    </w:p>
    <w:p>
      <w:pPr>
        <w:pStyle w:val="Normal"/>
        <w:rPr>
          <w:rFonts w:ascii="Arial" w:hAnsi="Arial" w:cs="Arial"/>
          <w:color w:val="FF00FF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Email: </w:t>
      </w:r>
      <w:hyperlink r:id="rId10">
        <w:r>
          <w:rPr>
            <w:rStyle w:val="InternetLink"/>
            <w:rFonts w:cs="Arial" w:ascii="Arial" w:hAnsi="Arial"/>
            <w:sz w:val="18"/>
            <w:szCs w:val="18"/>
            <w:highlight w:val="lightGray"/>
            <w:lang w:val="fr-FR"/>
          </w:rPr>
          <w:t>mission.guinea@ties.itu.ch</w:t>
        </w:r>
      </w:hyperlink>
    </w:p>
    <w:p>
      <w:pPr>
        <w:pStyle w:val="PlainText"/>
        <w:rPr>
          <w:rFonts w:ascii="Arial" w:hAnsi="Arial" w:eastAsia="Times New Roman" w:cs="Arial"/>
          <w:b/>
          <w:b/>
          <w:color w:val="FF00FF"/>
          <w:sz w:val="18"/>
          <w:szCs w:val="18"/>
          <w:highlight w:val="lightGray"/>
          <w:lang w:val="fr-FR"/>
        </w:rPr>
      </w:pPr>
      <w:r>
        <w:rPr>
          <w:rFonts w:eastAsia="Times New Roman" w:cs="Arial" w:ascii="Arial" w:hAnsi="Arial"/>
          <w:b/>
          <w:color w:val="FF00FF"/>
          <w:sz w:val="18"/>
          <w:szCs w:val="18"/>
          <w:highlight w:val="lightGray"/>
          <w:lang w:val="fr-FR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  <w:lang w:val="fr-FR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  <w:lang w:val="fr-FR"/>
        </w:rPr>
        <w:t>UN NY Mission Permanent Rep</w:t>
      </w:r>
      <w:r>
        <w:rPr>
          <w:rFonts w:eastAsia="Times New Roman" w:cs="Arial" w:ascii="Arial" w:hAnsi="Arial"/>
          <w:sz w:val="18"/>
          <w:szCs w:val="18"/>
          <w:highlight w:val="lightGray"/>
          <w:lang w:val="fr-FR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Ambassador: H.E. Mr. Alpha Ibrahima Sow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140 East 39th St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New York, NY 10016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h. (212) 687 8115, -8116, -8117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Fax. (212) 687 8248</w:t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Email: </w:t>
      </w:r>
      <w:hyperlink r:id="rId11">
        <w:r>
          <w:rPr>
            <w:rStyle w:val="InternetLink"/>
            <w:rFonts w:cs="Arial" w:ascii="Arial" w:hAnsi="Arial"/>
            <w:sz w:val="18"/>
            <w:szCs w:val="18"/>
            <w:highlight w:val="lightGray"/>
          </w:rPr>
          <w:t>missionofguinea@aol.com</w:t>
        </w:r>
      </w:hyperlink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color w:val="FF00FF"/>
          <w:sz w:val="18"/>
          <w:szCs w:val="18"/>
        </w:rPr>
      </w:pPr>
      <w:r>
        <w:rPr>
          <w:rFonts w:eastAsia="Times New Roman" w:cs="Arial" w:ascii="Arial" w:hAnsi="Arial"/>
          <w:color w:val="FF00FF"/>
          <w:sz w:val="18"/>
          <w:szCs w:val="18"/>
        </w:rPr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Honduras</w:t>
        <w:br/>
      </w:r>
      <w:r>
        <w:rPr>
          <w:rFonts w:eastAsia="Times New Roman" w:cs="Arial" w:ascii="Arial" w:hAnsi="Arial"/>
          <w:sz w:val="18"/>
          <w:szCs w:val="18"/>
        </w:rPr>
        <w:t>Voting record:</w:t>
        <w:tab/>
        <w:t>New Member in 2004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  <w:br/>
      </w:r>
      <w:r>
        <w:rPr>
          <w:rFonts w:eastAsia="Times New Roman" w:cs="Arial" w:ascii="Arial" w:hAnsi="Arial"/>
          <w:sz w:val="18"/>
          <w:szCs w:val="18"/>
        </w:rPr>
        <w:t>President of the Republic</w:t>
        <w:tab/>
        <w:t xml:space="preserve">Sr. Licenciado Ricardo Maduro </w:t>
      </w:r>
    </w:p>
    <w:p>
      <w:pPr>
        <w:pStyle w:val="PlainText"/>
        <w:tabs>
          <w:tab w:val="clear" w:pos="720"/>
          <w:tab w:val="left" w:pos="90" w:leader="none"/>
        </w:tabs>
        <w:ind w:right="-153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Boulevard Juan Pablo Segundo, </w:t>
        <w:br/>
        <w:t>Palacio José Cecilio del Valle</w:t>
      </w:r>
    </w:p>
    <w:p>
      <w:pPr>
        <w:pStyle w:val="PlainText"/>
        <w:tabs>
          <w:tab w:val="clear" w:pos="720"/>
          <w:tab w:val="left" w:pos="90" w:leader="none"/>
        </w:tabs>
        <w:ind w:right="-1530" w:hanging="0"/>
        <w:rPr/>
      </w:pPr>
      <w:r>
        <w:rPr>
          <w:rFonts w:eastAsia="Times New Roman" w:cs="Arial" w:ascii="Arial" w:hAnsi="Arial"/>
          <w:sz w:val="18"/>
          <w:szCs w:val="18"/>
        </w:rPr>
        <w:t>Tegucigalpa, HONDURAS</w:t>
        <w:tab/>
        <w:br/>
        <w:t>Fax:</w:t>
        <w:tab/>
        <w:t xml:space="preserve">+504 2214552  </w:t>
        <w:tab/>
        <w:br/>
        <w:t>Website: http://www.casapresidencial.hn/casa_presidencial/casa_presidencial.php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  <w:br/>
      </w:r>
      <w:r>
        <w:rPr>
          <w:rFonts w:eastAsia="Times New Roman" w:cs="Arial" w:ascii="Arial" w:hAnsi="Arial"/>
          <w:sz w:val="18"/>
          <w:szCs w:val="18"/>
        </w:rPr>
        <w:t>Minister of Foreign Affairs, Anibal Enrique Quinonez</w:t>
      </w:r>
    </w:p>
    <w:p>
      <w:pPr>
        <w:pStyle w:val="PlainText"/>
        <w:tabs>
          <w:tab w:val="clear" w:pos="720"/>
          <w:tab w:val="left" w:pos="90" w:leader="none"/>
        </w:tabs>
        <w:ind w:right="-153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Avenida La Paz</w:t>
      </w:r>
    </w:p>
    <w:p>
      <w:pPr>
        <w:pStyle w:val="PlainText"/>
        <w:tabs>
          <w:tab w:val="clear" w:pos="720"/>
          <w:tab w:val="left" w:pos="90" w:leader="none"/>
        </w:tabs>
        <w:ind w:right="-1530" w:hanging="0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Edificio Atalaya</w:t>
      </w:r>
    </w:p>
    <w:p>
      <w:pPr>
        <w:pStyle w:val="PlainText"/>
        <w:tabs>
          <w:tab w:val="clear" w:pos="720"/>
          <w:tab w:val="left" w:pos="90" w:leader="none"/>
        </w:tabs>
        <w:ind w:right="-1530" w:hanging="0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Tegucigalpa, HONDURAS</w:t>
        <w:tab/>
        <w:br/>
        <w:t>Telephone:</w:t>
        <w:tab/>
        <w:t>(504)234-1962 /234-1951/234-3998 /314209</w:t>
        <w:br/>
        <w:t>Fax:</w:t>
        <w:tab/>
        <w:t>(504)234-1484 /231-0097</w:t>
        <w:br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b/>
          <w:sz w:val="18"/>
          <w:szCs w:val="18"/>
          <w:lang w:val="fr-FR"/>
        </w:rPr>
        <w:t>UN Geneva Mission Permanent Rep</w:t>
        <w:tab/>
        <w:br/>
      </w:r>
      <w:r>
        <w:rPr>
          <w:rFonts w:eastAsia="Times New Roman" w:cs="Arial" w:ascii="Arial" w:hAnsi="Arial"/>
          <w:sz w:val="18"/>
          <w:szCs w:val="18"/>
          <w:lang w:val="fr-FR"/>
        </w:rPr>
        <w:t>Permanent Representative to the UN, Ambassadeur extraordinaire et plénipotentiaire</w:t>
        <w:tab/>
        <w:t xml:space="preserve">SE M.  J. Benjamín </w:t>
        <w:tab/>
        <w:t>ZAPATA</w:t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Honduras Permanent Mission to the UN, Geneva</w:t>
        <w:tab/>
        <w:br/>
        <w:t>Chemin de Taverney 13</w:t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1218 </w:t>
        <w:tab/>
        <w:t>Grand-Saconnex, SUISSE</w:t>
        <w:tab/>
        <w:br/>
        <w:t>E-mail:</w:t>
        <w:tab/>
        <w:t xml:space="preserve">mission.honduras@ties.itu.int </w:t>
        <w:tab/>
        <w:br/>
        <w:t>Telephone:</w:t>
        <w:tab/>
        <w:t>022 710 07 60</w:t>
        <w:tab/>
        <w:br/>
        <w:t>Fax:</w:t>
        <w:tab/>
        <w:t>022 710 07 66</w:t>
        <w:tab/>
        <w:br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NY Mission Permanent Rep</w:t>
        <w:tab/>
        <w:br/>
      </w:r>
      <w:r>
        <w:rPr>
          <w:rFonts w:eastAsia="Times New Roman" w:cs="Arial" w:ascii="Arial" w:hAnsi="Arial"/>
          <w:sz w:val="18"/>
          <w:szCs w:val="18"/>
          <w:lang w:val="fr-FR"/>
        </w:rPr>
        <w:t>Ambassador</w:t>
        <w:tab/>
        <w:t>HE Mr. Manuel Acosta Bonilla</w:t>
        <w:tab/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Honduras Permanent Mission to the UN, NY</w:t>
        <w:tab/>
        <w:br/>
        <w:t>866 UN Plaza, Suite 417</w:t>
        <w:tab/>
        <w:t>10017</w:t>
        <w:tab/>
        <w:t>New York</w:t>
        <w:tab/>
        <w:t>NY</w:t>
        <w:tab/>
        <w:t>USA</w:t>
        <w:tab/>
        <w:br/>
        <w:t>E-mail:</w:t>
        <w:tab/>
        <w:t>honduras@un.int, m.suazo@worldnet.att.net</w:t>
        <w:tab/>
        <w:br/>
        <w:t>Telephone:</w:t>
        <w:tab/>
        <w:t xml:space="preserve">(212) 752-3370, /3371 </w:t>
        <w:tab/>
        <w:br/>
        <w:t>Fax:</w:t>
        <w:tab/>
        <w:t>(212) 223-0498</w:t>
        <w:tab/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Website:</w:t>
        <w:tab/>
        <w:t>http://www.un.int/honduras/</w:t>
        <w:tab/>
        <w:br/>
        <w:br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Hungary</w:t>
      </w:r>
      <w:r>
        <w:rPr>
          <w:rFonts w:eastAsia="Times New Roman" w:cs="Arial" w:ascii="Arial" w:hAnsi="Arial"/>
          <w:sz w:val="18"/>
          <w:szCs w:val="18"/>
        </w:rPr>
        <w:br/>
        <w:t>Voting record:</w:t>
        <w:tab/>
        <w:t>New Member in 2004</w:t>
        <w:tab/>
        <w:br/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esident Ferenc</w:t>
        <w:tab/>
        <w:t>Madl</w:t>
        <w:tab/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Kossuth L. tér 3-5.</w:t>
        <w:tab/>
        <w:t>1055</w:t>
        <w:tab/>
        <w:t>Budapest</w:t>
        <w:tab/>
        <w:t>HUNGARY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Telephone:</w:t>
        <w:tab/>
        <w:t>(36 1) 441-4000</w:t>
        <w:tab/>
        <w:br/>
        <w:t>Fax:</w:t>
        <w:tab/>
        <w:t>+361.441.4709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  <w:br/>
      </w:r>
      <w:r>
        <w:rPr>
          <w:rFonts w:eastAsia="Times New Roman" w:cs="Arial" w:ascii="Arial" w:hAnsi="Arial"/>
          <w:sz w:val="18"/>
          <w:szCs w:val="18"/>
        </w:rPr>
        <w:t xml:space="preserve">Minister of Foreign Affairs </w:t>
        <w:tab/>
        <w:t>Laszlo</w:t>
        <w:tab/>
        <w:t>Kovacs</w:t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/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</w:t>
        <w:tab/>
        <w:br/>
        <w:t xml:space="preserve">Kulugyminiszterium </w:t>
        <w:br/>
        <w:t xml:space="preserve">Bem rkp 47 </w:t>
        <w:br/>
        <w:t xml:space="preserve">H-1027 </w:t>
        <w:tab/>
        <w:t>Budapest, HUNGARY (Magyar Kozstarsasag)</w:t>
        <w:tab/>
        <w:br/>
        <w:t>Telephone:</w:t>
        <w:tab/>
        <w:t xml:space="preserve">011 36 1 156 8000 </w:t>
        <w:tab/>
        <w:br/>
        <w:t>Fax:</w:t>
        <w:tab/>
        <w:t xml:space="preserve">011 36 1 153 3622 </w:t>
        <w:tab/>
        <w:br/>
        <w:t>Website:</w:t>
        <w:tab/>
        <w:t>http://www.kum.hu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Ambassadeur extraordinaire et plénipotentiaire </w:t>
        <w:tab/>
        <w:t xml:space="preserve">SE M. Tibor </w:t>
        <w:tab/>
        <w:t>TÓTH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 xml:space="preserve">Hungary Permanent Mission to the UN, Geneva </w:t>
        <w:tab/>
        <w:br/>
        <w:t>Avenue de Champel 81</w:t>
        <w:tab/>
        <w:t>1206</w:t>
        <w:tab/>
        <w:t>Genève</w:t>
        <w:tab/>
        <w:tab/>
        <w:t>SUISSE</w:t>
        <w:tab/>
        <w:br/>
        <w:t>E-mail:</w:t>
        <w:tab/>
        <w:t xml:space="preserve">mission.hungary@ties.itu.int </w:t>
        <w:tab/>
        <w:br/>
        <w:t>Telephone:</w:t>
        <w:tab/>
        <w:t>22 346 03 23, 022 346 51 65, 022 347 91 47</w:t>
        <w:tab/>
        <w:br/>
        <w:t>Fax:</w:t>
        <w:tab/>
        <w:t xml:space="preserve">022 346 58 61 </w:t>
        <w:tab/>
        <w:br/>
        <w:t>Website:</w:t>
        <w:tab/>
        <w:t xml:space="preserve">http://www3.itu.int/missions/Hungary/ </w:t>
        <w:tab/>
        <w:br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  <w:br/>
      </w:r>
      <w:r>
        <w:rPr>
          <w:rFonts w:eastAsia="Times New Roman" w:cs="Arial" w:ascii="Arial" w:hAnsi="Arial"/>
          <w:sz w:val="18"/>
          <w:szCs w:val="18"/>
        </w:rPr>
        <w:t>Permanent Representative to the UN HE Laszlo</w:t>
        <w:tab/>
        <w:t>Molnar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 xml:space="preserve">Hungary Permanent Mission to the UN </w:t>
        <w:tab/>
        <w:br/>
        <w:t>227 East 52nd Street</w:t>
        <w:tab/>
        <w:t xml:space="preserve">10022-6301 </w:t>
        <w:tab/>
        <w:t xml:space="preserve">New York  </w:t>
        <w:tab/>
        <w:t>NY</w:t>
        <w:tab/>
        <w:t>USA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E-mail:</w:t>
        <w:tab/>
        <w:t>hungary@un.int</w:t>
        <w:tab/>
        <w:br/>
        <w:t>Telephone:</w:t>
        <w:tab/>
        <w:t xml:space="preserve"> (212) 752-0209, 755-5419</w:t>
        <w:tab/>
        <w:br/>
        <w:t>Fax:</w:t>
        <w:tab/>
        <w:t>(212) 755-5395</w:t>
        <w:tab/>
        <w:br/>
        <w:t>Website:</w:t>
        <w:tab/>
        <w:t>http://www.un.int/hungary/</w:t>
        <w:tab/>
        <w:br/>
        <w:br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India</w:t>
        <w:br/>
      </w:r>
      <w:r>
        <w:rPr>
          <w:rFonts w:eastAsia="Times New Roman" w:cs="Arial" w:ascii="Arial" w:hAnsi="Arial"/>
          <w:sz w:val="18"/>
          <w:szCs w:val="18"/>
        </w:rPr>
        <w:t>Voting record:</w:t>
        <w:tab/>
        <w:t>Favored No Action</w:t>
        <w:tab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 Shri. A.P.J. Abdul Kalam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 xml:space="preserve">Rashtrapathi Bhavan </w:t>
        <w:br/>
        <w:t xml:space="preserve">110001 </w:t>
        <w:tab/>
        <w:t xml:space="preserve">New Delhi </w:t>
        <w:tab/>
        <w:tab/>
        <w:t>INDIA</w:t>
        <w:tab/>
        <w:br/>
        <w:t>E-mail:</w:t>
        <w:tab/>
        <w:t>presidentofindia@rb.nic.in or email via website: http://presidentofindia.nic.in/scripts/writetopresident.jsp</w:t>
        <w:tab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Telephone:</w:t>
        <w:tab/>
        <w:t xml:space="preserve">+ 91 11 23015321 </w:t>
        <w:tab/>
        <w:br/>
        <w:t>Fax:</w:t>
        <w:tab/>
        <w:t>+ 91 11 23017290 / 23017824</w:t>
        <w:tab/>
        <w:br/>
        <w:t>Website:</w:t>
        <w:tab/>
        <w:t>http://presidentofindia.nic.in/</w:t>
        <w:tab/>
        <w:br/>
        <w:br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Minister of External Affairs  </w:t>
        <w:tab/>
        <w:t xml:space="preserve">Shri Yashwant Sinha </w:t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Ministry of External Affairs  </w:t>
        <w:tab/>
        <w:br/>
        <w:t>152 South Block</w:t>
        <w:tab/>
        <w:t>110 001</w:t>
        <w:tab/>
        <w:t xml:space="preserve">New Delhi , Republic of India </w:t>
        <w:tab/>
        <w:br/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/>
      </w:pPr>
      <w:r>
        <w:rPr>
          <w:rFonts w:eastAsia="Times New Roman" w:cs="Arial" w:ascii="Arial" w:hAnsi="Arial"/>
          <w:sz w:val="18"/>
          <w:szCs w:val="18"/>
        </w:rPr>
        <w:t>Telephone:</w:t>
        <w:tab/>
        <w:t>011 91 11 301 2318, Tel/Fax: + 91 11 23 79 28 16</w:t>
        <w:tab/>
        <w:br/>
        <w:tab/>
        <w:br/>
        <w:t>Fax:</w:t>
        <w:tab/>
        <w:t>011 91 11 301 0700, + 91 11 23 01 14 63</w:t>
        <w:br/>
        <w:br/>
        <w:t>Website:</w:t>
        <w:tab/>
        <w:t>http://www.meadev.nic.in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Ambassadeur extraordinaire et plénipotentiaire </w:t>
        <w:tab/>
        <w:t xml:space="preserve">SE M. Hardeep Singh </w:t>
        <w:tab/>
        <w:t>PURI</w:t>
        <w:tab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 xml:space="preserve">India Permanent Mission to the UN, Geneva </w:t>
        <w:tab/>
        <w:br/>
        <w:t>Rue de Valais 9  (6ème étage)</w:t>
        <w:tab/>
        <w:t>1202</w:t>
        <w:tab/>
        <w:t>Genève, SUISSE</w:t>
        <w:tab/>
        <w:br/>
        <w:tab/>
        <w:br/>
        <w:t>E-mail:</w:t>
        <w:tab/>
        <w:t xml:space="preserve">mission.india@ties.itu.int </w:t>
        <w:tab/>
        <w:br/>
        <w:br/>
        <w:t>Telephone:</w:t>
        <w:tab/>
        <w:t>022 906 86 86</w:t>
        <w:tab/>
        <w:br/>
        <w:tab/>
        <w:br/>
        <w:t>Fax:</w:t>
        <w:tab/>
        <w:t>022 906 86 96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 </w:t>
        <w:tab/>
        <w:t xml:space="preserve">HE Vijay </w:t>
        <w:tab/>
        <w:t>Nambiar</w:t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India Permanent Mission to the UN </w:t>
        <w:tab/>
        <w:br/>
        <w:t>235 East 43rd Street</w:t>
        <w:tab/>
        <w:t xml:space="preserve">10017  </w:t>
        <w:tab/>
        <w:t xml:space="preserve">New York  </w:t>
        <w:tab/>
        <w:t>NY</w:t>
        <w:tab/>
        <w:t>USA</w:t>
        <w:tab/>
        <w:br/>
        <w:tab/>
        <w:br/>
        <w:t>E-mail:</w:t>
        <w:tab/>
        <w:t xml:space="preserve">india@un.int </w:t>
        <w:tab/>
        <w:br/>
        <w:br/>
        <w:t>Telephone:</w:t>
        <w:tab/>
        <w:t>(212) 490-9660</w:t>
        <w:tab/>
        <w:br/>
        <w:tab/>
        <w:br/>
        <w:t>Fax:</w:t>
        <w:tab/>
        <w:t xml:space="preserve">(212) 490-9656 </w:t>
        <w:tab/>
        <w:br/>
        <w:br/>
        <w:t>Website:</w:t>
        <w:tab/>
        <w:t>http://www.un.int/india/</w:t>
        <w:tab/>
        <w:br/>
        <w:br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Indonesia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New Member in 2004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  <w:br/>
      </w:r>
      <w:r>
        <w:rPr>
          <w:rFonts w:eastAsia="Times New Roman" w:cs="Arial" w:ascii="Arial" w:hAnsi="Arial"/>
          <w:sz w:val="18"/>
          <w:szCs w:val="18"/>
        </w:rPr>
        <w:t>President</w:t>
        <w:tab/>
        <w:t xml:space="preserve">Megawati </w:t>
        <w:tab/>
        <w:t>Sukarnoputri</w:t>
        <w:tab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15 Jal Merdeka Utara</w:t>
        <w:tab/>
        <w:t xml:space="preserve">10110 </w:t>
        <w:tab/>
        <w:t>Jakarta</w:t>
        <w:tab/>
        <w:tab/>
        <w:t>Indonesia</w:t>
        <w:tab/>
        <w:br/>
        <w:t>E-mail:</w:t>
        <w:tab/>
        <w:t>presiden@ri.go.id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Minister of Foreign Affairs, Noer Hasan </w:t>
        <w:tab/>
        <w:t>Wiirajuda</w:t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/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Jalan Taman Pejambon 6</w:t>
        <w:tab/>
        <w:t xml:space="preserve">10410 </w:t>
        <w:tab/>
        <w:t>Jakarta, Indonesia</w:t>
        <w:tab/>
        <w:br/>
        <w:tab/>
        <w:br/>
        <w:t>Telephone:</w:t>
        <w:tab/>
        <w:t>+62-21-371-508 / +62-21-3441-508</w:t>
        <w:tab/>
        <w:br/>
        <w:tab/>
        <w:br/>
        <w:t>Fax:</w:t>
        <w:tab/>
        <w:t xml:space="preserve">+62-21-371-508 </w:t>
        <w:tab/>
        <w:br/>
        <w:br/>
        <w:t>Website:</w:t>
        <w:tab/>
        <w:t>http://www.dfa-deplu.go.id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, Ambassadeur extraordinaire et plénipotentiaire</w:t>
        <w:tab/>
        <w:t xml:space="preserve">SE M. Nugroho </w:t>
        <w:tab/>
        <w:t>WISNUMURTI</w:t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/>
      </w:pPr>
      <w:r>
        <w:rPr>
          <w:rFonts w:eastAsia="Times New Roman" w:cs="Arial" w:ascii="Arial" w:hAnsi="Arial"/>
          <w:sz w:val="18"/>
          <w:szCs w:val="18"/>
        </w:rPr>
        <w:t>Indonesia Permanent Mission to the UN, Geneva</w:t>
        <w:tab/>
        <w:br/>
        <w:t>Rue  de Saint-Jean 16</w:t>
        <w:br/>
        <w:t>Case postale 2271</w:t>
        <w:tab/>
        <w:t>1211</w:t>
        <w:tab/>
        <w:t>Genève 2, SUISSE</w:t>
        <w:tab/>
        <w:br/>
        <w:tab/>
        <w:br/>
        <w:t>E-mail:</w:t>
        <w:tab/>
        <w:t xml:space="preserve">mission.indonesia@ties.itu.int </w:t>
        <w:tab/>
        <w:br/>
        <w:br/>
        <w:t>Telephone:</w:t>
        <w:tab/>
        <w:t>022 338 33 50</w:t>
        <w:tab/>
        <w:br/>
        <w:tab/>
        <w:br/>
        <w:t>Fax:</w:t>
        <w:tab/>
        <w:t>022 345 57 33</w:t>
        <w:tab/>
        <w:br/>
        <w:br/>
        <w:t>Website:</w:t>
        <w:tab/>
        <w:t>http://www3.itu.int/missions/Indonesia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Human Rights Officer</w:t>
        <w:tab/>
      </w:r>
      <w:r>
        <w:rPr>
          <w:rFonts w:eastAsia="Times New Roman" w:cs="Arial" w:ascii="Arial" w:hAnsi="Arial"/>
          <w:sz w:val="18"/>
          <w:szCs w:val="18"/>
        </w:rPr>
        <w:br/>
        <w:t>Permanent Representative to the UN, Minister Counsellor: International Peace and Security; Human Rights, Legal and Special Political Issues</w:t>
        <w:tab/>
        <w:t xml:space="preserve">Dr. Desra </w:t>
        <w:tab/>
        <w:t>Percaya</w:t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/>
      </w:pPr>
      <w:r>
        <w:rPr>
          <w:rFonts w:eastAsia="Times New Roman" w:cs="Arial" w:ascii="Arial" w:hAnsi="Arial"/>
          <w:sz w:val="18"/>
          <w:szCs w:val="18"/>
        </w:rPr>
        <w:t>Indonesia Permanent Mission to the UN, NY</w:t>
        <w:tab/>
        <w:br/>
        <w:t>325 East 38th Street</w:t>
        <w:tab/>
        <w:t>10016</w:t>
        <w:tab/>
        <w:t>New York</w:t>
        <w:tab/>
        <w:t>NY</w:t>
        <w:tab/>
        <w:t>USA</w:t>
        <w:tab/>
        <w:br/>
        <w:tab/>
        <w:br/>
        <w:t>E-mail:</w:t>
        <w:tab/>
        <w:t>ptri@indonesiamission-ny.org</w:t>
        <w:br/>
        <w:br/>
        <w:t>Telephone:</w:t>
        <w:tab/>
        <w:t>(212)972-8333</w:t>
        <w:tab/>
        <w:br/>
        <w:tab/>
        <w:br/>
        <w:t>Fax:</w:t>
        <w:tab/>
        <w:t xml:space="preserve">(212)972-9780 </w:t>
        <w:tab/>
        <w:br/>
        <w:br/>
        <w:t>Website:</w:t>
        <w:tab/>
        <w:t>http://www.indonesiamission-ny.org/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, Ambassador</w:t>
        <w:tab/>
        <w:t xml:space="preserve">HE Mr. Rezlan </w:t>
        <w:tab/>
        <w:t>Ishar Jenie</w:t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donesia Permanent Mission to the UN, NY</w:t>
        <w:tab/>
        <w:br/>
        <w:t>325 East 38th Street</w:t>
        <w:tab/>
        <w:t>10016</w:t>
        <w:tab/>
        <w:t>New York</w:t>
        <w:tab/>
        <w:t>NY</w:t>
        <w:tab/>
        <w:t>USA</w:t>
        <w:tab/>
        <w:br/>
        <w:t>E-mail:</w:t>
        <w:tab/>
        <w:t>ptri@indonesiamission-ny.org</w:t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elephone:</w:t>
        <w:tab/>
        <w:t>(212)972-8333</w:t>
        <w:tab/>
        <w:br/>
        <w:t>Fax:</w:t>
        <w:tab/>
        <w:t xml:space="preserve">(212)972-9780 </w:t>
        <w:tab/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ebsite:</w:t>
        <w:tab/>
        <w:t>http://www.indonesiamission-ny.org/</w:t>
        <w:tab/>
        <w:br/>
        <w:br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  <w:u w:val="single"/>
        </w:rPr>
        <w:t>Ireland</w:t>
      </w:r>
      <w:r>
        <w:rPr>
          <w:rFonts w:eastAsia="Times New Roman" w:cs="Arial" w:ascii="Arial" w:hAnsi="Arial"/>
          <w:sz w:val="18"/>
          <w:szCs w:val="18"/>
        </w:rPr>
        <w:br/>
        <w:t>Voting record:</w:t>
        <w:tab/>
        <w:t>Against No Action</w:t>
        <w:tab/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</w:t>
        <w:tab/>
        <w:t>Mary</w:t>
        <w:tab/>
        <w:t>McAleese</w:t>
        <w:tab/>
        <w:t>Office of the President</w:t>
        <w:tab/>
        <w:br/>
        <w:t>Áras an Uachtaráin, Phoenix Park</w:t>
        <w:tab/>
        <w:tab/>
        <w:t>Dublin 8</w:t>
        <w:tab/>
        <w:tab/>
        <w:t>IRELAND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E-mail:</w:t>
        <w:tab/>
        <w:t xml:space="preserve">webmaster@aras.irlgov.ie </w:t>
        <w:tab/>
        <w:br/>
        <w:t>Telephone:</w:t>
        <w:tab/>
        <w:t>+353 1 617 1000</w:t>
        <w:tab/>
        <w:br/>
        <w:t>Fax:</w:t>
        <w:tab/>
        <w:t xml:space="preserve">+353 1 617 1001 </w:t>
        <w:tab/>
        <w:br/>
        <w:t>Website:</w:t>
        <w:tab/>
        <w:t>http://www.irlgov.ie/aras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>Minister of Foreign Affairs, Brian</w:t>
        <w:tab/>
        <w:t>Cowen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 </w:t>
        <w:tab/>
        <w:br/>
        <w:t>Eighty Saint Steven's Green, Dublin 02</w:t>
        <w:tab/>
        <w:t>, IRELAND</w:t>
        <w:tab/>
        <w:br/>
        <w:t>Telephone:</w:t>
        <w:tab/>
        <w:t>011 353 1 478 0822</w:t>
        <w:tab/>
        <w:br/>
        <w:t>Fax:</w:t>
        <w:tab/>
        <w:t xml:space="preserve">011 353 1 478 1484 </w:t>
        <w:tab/>
        <w:br/>
        <w:t>Website:</w:t>
        <w:tab/>
        <w:t>http://www.irlgov.ie/iveagh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, Ambassadeur extraordinaire et plénipotentiaire</w:t>
        <w:tab/>
        <w:t xml:space="preserve">SE Mme. Mary </w:t>
        <w:tab/>
        <w:t>WHELAN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Ireland Permanent Mission to the UN, Geneva</w:t>
        <w:tab/>
        <w:br/>
        <w:t>Rue de Moillebeau 58</w:t>
        <w:br/>
        <w:t>case postale 2566</w:t>
        <w:tab/>
        <w:t xml:space="preserve">1211 </w:t>
        <w:tab/>
        <w:t>Genève 2, SUISSE</w:t>
        <w:tab/>
        <w:br/>
        <w:t>E-mail:</w:t>
        <w:tab/>
        <w:t xml:space="preserve">mission.ireland@ties.itu.int </w:t>
        <w:tab/>
        <w:br/>
        <w:t>Telephone:</w:t>
        <w:tab/>
        <w:t>022 919 19 50</w:t>
        <w:tab/>
        <w:br/>
        <w:t>Fax:</w:t>
        <w:tab/>
        <w:t>022 919 19 51, 022 919 19 52</w:t>
        <w:tab/>
        <w:br/>
        <w:t>Website:</w:t>
        <w:tab/>
        <w:t>http://missions.itu.int/~ireland/home.html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 HE Richard </w:t>
        <w:tab/>
        <w:t>Ryan</w:t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reland Permanent Mission to the UN</w:t>
        <w:tab/>
        <w:br/>
        <w:t>One Dag Hammarskjöld Plaza, 885 Second Avenue, 19th Floor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 xml:space="preserve">10017 New York  </w:t>
        <w:tab/>
        <w:t>NY</w:t>
        <w:tab/>
        <w:t>USA</w:t>
        <w:tab/>
        <w:br/>
        <w:t>E-mail:</w:t>
        <w:tab/>
        <w:t xml:space="preserve"> ireland@un.int </w:t>
        <w:tab/>
        <w:br/>
        <w:t>Telephone:</w:t>
        <w:tab/>
        <w:t>(212) 421-6934</w:t>
        <w:tab/>
        <w:br/>
        <w:t>Fax:</w:t>
        <w:tab/>
        <w:t>(212) 752-4726</w:t>
        <w:tab/>
        <w:br/>
        <w:t>Website:</w:t>
        <w:tab/>
        <w:t>http://www.un.int/ireland/</w:t>
        <w:tab/>
        <w:br/>
        <w:br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Italy</w:t>
        <w:br/>
      </w:r>
      <w:r>
        <w:rPr>
          <w:rFonts w:eastAsia="Times New Roman" w:cs="Arial" w:ascii="Arial" w:hAnsi="Arial"/>
          <w:sz w:val="18"/>
          <w:szCs w:val="18"/>
        </w:rPr>
        <w:t>Voting record:</w:t>
        <w:tab/>
        <w:t>New Member in 2004</w:t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</w:t>
        <w:tab/>
        <w:t>Carlo Azeglio</w:t>
        <w:tab/>
        <w:t>Ciampi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Palazzo del Quirinale</w:t>
        <w:tab/>
        <w:t>00187</w:t>
        <w:tab/>
        <w:t>Roma</w:t>
        <w:tab/>
        <w:t>, ITALY</w:t>
        <w:tab/>
        <w:br/>
        <w:t>E-mail:</w:t>
        <w:tab/>
        <w:t xml:space="preserve">presidenza.repubblica@quirinale.it </w:t>
        <w:tab/>
        <w:br/>
        <w:t>Telephone:</w:t>
        <w:tab/>
        <w:tab/>
        <w:br/>
        <w:t>Fax:</w:t>
        <w:tab/>
        <w:t xml:space="preserve">39-6-46-99-2384 </w:t>
        <w:tab/>
        <w:br/>
        <w:br/>
        <w:t>Website:</w:t>
        <w:tab/>
        <w:t>http://www.quirinale.it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Minister of Foreign Affairs  </w:t>
        <w:tab/>
        <w:t>Franco Frattini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</w:t>
        <w:tab/>
        <w:br/>
        <w:t xml:space="preserve">Piazzale della Farnesina 1 </w:t>
        <w:tab/>
        <w:t>I-00194</w:t>
        <w:tab/>
        <w:t xml:space="preserve"> Roma</w:t>
        <w:tab/>
        <w:tab/>
        <w:t>ITALY</w:t>
        <w:tab/>
        <w:br/>
        <w:t>Telephone:</w:t>
        <w:tab/>
        <w:t>011 39 6 3691 3261</w:t>
        <w:tab/>
        <w:br/>
        <w:t>Fax:</w:t>
        <w:tab/>
        <w:t xml:space="preserve">011 39 6 323 6210 </w:t>
        <w:tab/>
        <w:br/>
        <w:t>Website:</w:t>
        <w:tab/>
        <w:t>http://www.esteri.it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>Permanent Representative to the UN, Ambassadeur extraordinaire et plénipotentiaire</w:t>
        <w:tab/>
        <w:t xml:space="preserve">SE M. Paolo </w:t>
        <w:tab/>
        <w:t>BRUNI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 xml:space="preserve">Italy Permanent Mission to the UN, Geneva </w:t>
        <w:tab/>
        <w:br/>
        <w:t>Chemin de l’Impératrice 10</w:t>
        <w:tab/>
        <w:t>1292</w:t>
        <w:tab/>
        <w:t>Pregny</w:t>
        <w:tab/>
        <w:tab/>
        <w:t>SUISSE</w:t>
        <w:tab/>
        <w:br/>
        <w:t>E-mail:</w:t>
        <w:tab/>
        <w:t>mission.italy@ties.itu.int, mission.italy@itu.ch</w:t>
        <w:tab/>
        <w:br/>
        <w:t>Telephone:</w:t>
        <w:tab/>
        <w:t>022 918 08 10</w:t>
        <w:tab/>
        <w:br/>
        <w:t>Fax:</w:t>
        <w:tab/>
        <w:t>022 734 67 02, 022 733 07 83</w:t>
        <w:tab/>
        <w:br/>
        <w:t>Website:</w:t>
        <w:tab/>
        <w:t>http://missions.itu.int/~italy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  <w:br/>
      </w:r>
      <w:r>
        <w:rPr>
          <w:rFonts w:eastAsia="Times New Roman" w:cs="Arial" w:ascii="Arial" w:hAnsi="Arial"/>
          <w:sz w:val="18"/>
          <w:szCs w:val="18"/>
        </w:rPr>
        <w:t xml:space="preserve">Permanent Representative to the UN </w:t>
        <w:tab/>
        <w:t xml:space="preserve">HE Marcello </w:t>
        <w:tab/>
        <w:t>Spatafora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 xml:space="preserve">Italy Permanent Mission to the UN </w:t>
        <w:tab/>
        <w:br/>
        <w:t>Two United Nations Plaza, 24th Floor</w:t>
        <w:br/>
        <w:t>10017</w:t>
        <w:tab/>
        <w:t xml:space="preserve">New York  </w:t>
        <w:tab/>
        <w:t>NY</w:t>
        <w:tab/>
        <w:t>USA</w:t>
        <w:tab/>
        <w:br/>
        <w:t>E-mail:</w:t>
        <w:tab/>
        <w:t xml:space="preserve">italy@un.int </w:t>
        <w:tab/>
        <w:br/>
        <w:t>Telephone:</w:t>
        <w:tab/>
        <w:t>(212) 486-9191, (646) 840-5300</w:t>
        <w:tab/>
        <w:br/>
        <w:t>Fax:</w:t>
        <w:tab/>
        <w:t xml:space="preserve">(212) 486-1036 </w:t>
        <w:tab/>
        <w:br/>
        <w:t>Website:</w:t>
        <w:tab/>
        <w:t>http://www.italyun.org/</w:t>
        <w:tab/>
        <w:br/>
        <w:br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Japan</w:t>
      </w:r>
      <w:r>
        <w:rPr>
          <w:rFonts w:eastAsia="Times New Roman" w:cs="Arial" w:ascii="Arial" w:hAnsi="Arial"/>
          <w:sz w:val="18"/>
          <w:szCs w:val="18"/>
        </w:rPr>
        <w:br/>
        <w:t>Voting record:</w:t>
        <w:tab/>
        <w:t>Against No Action</w:t>
        <w:tab/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  <w:br/>
      </w:r>
      <w:r>
        <w:rPr>
          <w:rFonts w:eastAsia="Times New Roman" w:cs="Arial" w:ascii="Arial" w:hAnsi="Arial"/>
          <w:sz w:val="18"/>
          <w:szCs w:val="18"/>
        </w:rPr>
        <w:t xml:space="preserve">Prime Minister </w:t>
        <w:tab/>
        <w:t>Junichiro</w:t>
        <w:tab/>
        <w:t>Koizumi</w:t>
      </w:r>
    </w:p>
    <w:p>
      <w:pPr>
        <w:pStyle w:val="PlainText"/>
        <w:tabs>
          <w:tab w:val="clear" w:pos="720"/>
          <w:tab w:val="left" w:pos="90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ime Minister</w:t>
        <w:tab/>
        <w:br/>
        <w:t>1-6-1 Nagata-cho, Chiyoda-ku</w:t>
        <w:tab/>
        <w:t>100-8968</w:t>
        <w:tab/>
        <w:t>Tokyo, JAPAN</w:t>
        <w:tab/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E-mail:</w:t>
        <w:tab/>
        <w:t xml:space="preserve">via website: http://www.kantei.go.jp/foreign/forms/comment.html </w:t>
        <w:br/>
        <w:t>Telephone:</w:t>
        <w:tab/>
        <w:t xml:space="preserve"> +81-3-5253-2111</w:t>
        <w:tab/>
        <w:br/>
        <w:t>Website:</w:t>
        <w:tab/>
        <w:t>http://www.kantei.go.jp/foreign/index-e.html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Ceremonial Head of State or Office Unclear</w:t>
      </w:r>
      <w:r>
        <w:rPr>
          <w:rFonts w:eastAsia="Times New Roman" w:cs="Arial" w:ascii="Arial" w:hAnsi="Arial"/>
          <w:sz w:val="18"/>
          <w:szCs w:val="18"/>
        </w:rPr>
        <w:tab/>
        <w:br/>
        <w:t>Emperor</w:t>
        <w:tab/>
        <w:t>His Majesty</w:t>
        <w:tab/>
        <w:t>Akihito</w:t>
      </w:r>
    </w:p>
    <w:p>
      <w:pPr>
        <w:pStyle w:val="PlainText"/>
        <w:tabs>
          <w:tab w:val="clear" w:pos="720"/>
          <w:tab w:val="left" w:pos="90" w:leader="none"/>
        </w:tabs>
        <w:rPr/>
      </w:pPr>
      <w:r>
        <w:rPr>
          <w:rFonts w:eastAsia="Times New Roman" w:cs="Arial" w:ascii="Arial" w:hAnsi="Arial"/>
          <w:sz w:val="18"/>
          <w:szCs w:val="18"/>
        </w:rPr>
        <w:t>Office of the Emporer</w:t>
        <w:tab/>
        <w:br/>
        <w:t>Imperial Household Agency-- Tokyo</w:t>
        <w:br/>
        <w:t>Imperial Palace</w:t>
        <w:tab/>
        <w:tab/>
        <w:t>Tokyo</w:t>
        <w:tab/>
        <w:tab/>
        <w:t>JAPAN</w:t>
        <w:tab/>
        <w:br/>
        <w:t>E-mail:</w:t>
        <w:tab/>
        <w:t xml:space="preserve">information@kunaicho.go.jp </w:t>
        <w:tab/>
        <w:br/>
        <w:t>Website:</w:t>
        <w:tab/>
        <w:t>http://www.kunaicho.go.jp/eindex.html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Minister for Foreign Affairs</w:t>
        <w:tab/>
        <w:t xml:space="preserve">Mme. Yoriko  </w:t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/>
      </w:pPr>
      <w:r>
        <w:rPr>
          <w:rFonts w:eastAsia="Times New Roman" w:cs="Arial" w:ascii="Arial" w:hAnsi="Arial"/>
          <w:sz w:val="18"/>
          <w:szCs w:val="18"/>
        </w:rPr>
        <w:t>Kawaguchi</w:t>
        <w:tab/>
        <w:t>Ministry of Foreign Affairs</w:t>
        <w:tab/>
        <w:br/>
        <w:t>Shiba Koen 2-11-1, Minato-ku</w:t>
        <w:tab/>
        <w:t>105-8519</w:t>
        <w:tab/>
        <w:t>Tokyo</w:t>
        <w:tab/>
        <w:tab/>
        <w:t>JAPAN</w:t>
        <w:tab/>
        <w:br/>
        <w:t>E-mail:</w:t>
        <w:tab/>
        <w:t>webmaster@mofa.go.jp</w:t>
        <w:tab/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/>
      </w:pPr>
      <w:r>
        <w:rPr>
          <w:rFonts w:eastAsia="Times New Roman" w:cs="Arial" w:ascii="Arial" w:hAnsi="Arial"/>
          <w:sz w:val="18"/>
          <w:szCs w:val="18"/>
        </w:rPr>
        <w:t>Telephone:</w:t>
        <w:tab/>
        <w:t>+81- (0) 3-3580-3311</w:t>
        <w:tab/>
        <w:br/>
        <w:t>Fax:</w:t>
        <w:tab/>
        <w:t>+81-3-3592-0364</w:t>
        <w:tab/>
        <w:br/>
        <w:t>Website:</w:t>
        <w:tab/>
        <w:t>http://www.mofa.go.jp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, Ambassadeur</w:t>
        <w:tab/>
        <w:t>SE M. Shotaro OSHIMA</w:t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/>
      </w:pPr>
      <w:r>
        <w:rPr>
          <w:rFonts w:eastAsia="Times New Roman" w:cs="Arial" w:ascii="Arial" w:hAnsi="Arial"/>
          <w:sz w:val="18"/>
          <w:szCs w:val="18"/>
        </w:rPr>
        <w:t>Japan Permanent Mission to the UN, Geneva</w:t>
        <w:tab/>
        <w:br/>
        <w:t>Chemin des Fins 3</w:t>
        <w:br/>
        <w:t>Case Postale 337</w:t>
        <w:tab/>
        <w:t>1211</w:t>
        <w:tab/>
        <w:t>Genève 19, SUISSE</w:t>
        <w:tab/>
        <w:br/>
        <w:t>E-mail:</w:t>
        <w:tab/>
        <w:t xml:space="preserve">mission@ge-japan.ch </w:t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/>
      </w:pPr>
      <w:r>
        <w:rPr>
          <w:rFonts w:eastAsia="Times New Roman" w:cs="Arial" w:ascii="Arial" w:hAnsi="Arial"/>
          <w:sz w:val="18"/>
          <w:szCs w:val="18"/>
        </w:rPr>
        <w:t>Telephone:</w:t>
        <w:tab/>
        <w:t>022 717 31 11</w:t>
        <w:tab/>
        <w:br/>
        <w:t>Fax:</w:t>
        <w:tab/>
        <w:t xml:space="preserve">022 788 38 11 </w:t>
        <w:tab/>
        <w:br/>
        <w:t>Website:</w:t>
        <w:tab/>
        <w:t>http://www3.itu.int/missions/Japan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  <w:br/>
      </w:r>
      <w:r>
        <w:rPr>
          <w:rFonts w:eastAsia="Times New Roman" w:cs="Arial" w:ascii="Arial" w:hAnsi="Arial"/>
          <w:sz w:val="18"/>
          <w:szCs w:val="18"/>
        </w:rPr>
        <w:t>Permanent Representative to the UN, Ambassador Extraordinary and Plenipotentiary</w:t>
        <w:tab/>
        <w:t>Koichi HARAGUCHI</w:t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Japan Permanent Mission to the UN, NY</w:t>
        <w:tab/>
        <w:br/>
        <w:t>866 United Nations Plaza, 2nd Floor</w:t>
        <w:tab/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/>
      </w:pPr>
      <w:r>
        <w:rPr>
          <w:rFonts w:eastAsia="Times New Roman" w:cs="Arial" w:ascii="Arial" w:hAnsi="Arial"/>
          <w:sz w:val="18"/>
          <w:szCs w:val="18"/>
        </w:rPr>
        <w:t xml:space="preserve">10017 </w:t>
        <w:tab/>
        <w:t>New York</w:t>
        <w:tab/>
        <w:t>NY</w:t>
        <w:tab/>
        <w:t>USA</w:t>
        <w:tab/>
        <w:br/>
        <w:t>E-mail:</w:t>
        <w:tab/>
        <w:t>mission@un-japan.org</w:t>
        <w:tab/>
        <w:br/>
        <w:t>Telephone:</w:t>
        <w:tab/>
        <w:t>(212) 223-4300</w:t>
        <w:tab/>
      </w:r>
    </w:p>
    <w:p>
      <w:pPr>
        <w:pStyle w:val="PlainText"/>
        <w:tabs>
          <w:tab w:val="clear" w:pos="720"/>
          <w:tab w:val="left" w:pos="90" w:leader="none"/>
        </w:tabs>
        <w:ind w:right="-1440" w:hanging="0"/>
        <w:rPr/>
      </w:pPr>
      <w:r>
        <w:rPr>
          <w:rFonts w:eastAsia="Times New Roman" w:cs="Arial" w:ascii="Arial" w:hAnsi="Arial"/>
          <w:sz w:val="18"/>
          <w:szCs w:val="18"/>
        </w:rPr>
        <w:t>Fax:</w:t>
        <w:tab/>
        <w:t xml:space="preserve">(212) 751-1966 </w:t>
        <w:tab/>
        <w:br/>
        <w:t>Website:</w:t>
        <w:tab/>
        <w:t xml:space="preserve"> http://www.un.int/japan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highlight w:val="lightGray"/>
          <w:u w:val="single"/>
        </w:rPr>
        <w:t>Kenya</w:t>
      </w:r>
      <w:r>
        <w:rPr>
          <w:rFonts w:eastAsia="Times New Roman" w:cs="Arial" w:ascii="Arial" w:hAnsi="Arial"/>
          <w:sz w:val="18"/>
          <w:szCs w:val="18"/>
          <w:highlight w:val="lightGray"/>
        </w:rPr>
        <w:tab/>
        <w:br/>
        <w:t>Voting record:</w:t>
        <w:tab/>
        <w:t>New Member in 2005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ab/>
        <w:br/>
      </w:r>
      <w:r>
        <w:rPr>
          <w:rFonts w:eastAsia="Times New Roman" w:cs="Arial" w:ascii="Arial" w:hAnsi="Arial"/>
          <w:b/>
          <w:sz w:val="18"/>
          <w:szCs w:val="18"/>
          <w:highlight w:val="lightGray"/>
        </w:rPr>
        <w:t>Admin. of State or Acting Head of State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resident Mwai Kibaki</w:t>
      </w:r>
    </w:p>
    <w:p>
      <w:pPr>
        <w:pStyle w:val="PlainText"/>
        <w:rPr/>
      </w:pPr>
      <w:r>
        <w:rPr>
          <w:rFonts w:eastAsia="Times New Roman" w:cs="Arial" w:ascii="Arial" w:hAnsi="Arial"/>
          <w:i/>
          <w:sz w:val="18"/>
          <w:szCs w:val="18"/>
          <w:highlight w:val="lightGray"/>
        </w:rPr>
        <w:t xml:space="preserve">Mailing Address:  </w:t>
      </w:r>
      <w:r>
        <w:rPr>
          <w:rFonts w:eastAsia="Times New Roman" w:cs="Arial" w:ascii="Arial" w:hAnsi="Arial"/>
          <w:sz w:val="18"/>
          <w:szCs w:val="18"/>
          <w:highlight w:val="lightGray"/>
        </w:rPr>
        <w:t>Box 30510, Nairobi, Kenya, East Africa</w:t>
      </w:r>
    </w:p>
    <w:p>
      <w:pPr>
        <w:pStyle w:val="PlainText"/>
        <w:rPr/>
      </w:pPr>
      <w:r>
        <w:rPr>
          <w:rFonts w:eastAsia="Times New Roman" w:cs="Arial" w:ascii="Arial" w:hAnsi="Arial"/>
          <w:i/>
          <w:sz w:val="18"/>
          <w:szCs w:val="18"/>
          <w:highlight w:val="lightGray"/>
        </w:rPr>
        <w:t xml:space="preserve">Physical Address:  </w:t>
      </w:r>
      <w:r>
        <w:rPr>
          <w:rFonts w:eastAsia="Times New Roman" w:cs="Arial" w:ascii="Arial" w:hAnsi="Arial"/>
          <w:sz w:val="18"/>
          <w:szCs w:val="18"/>
          <w:highlight w:val="lightGray"/>
        </w:rPr>
        <w:t>Harambee House, Harambee Avenue,  Nairobi, Kenya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Tel: 254 20 22 7411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</w:rPr>
        <w:t>Min. of Foreign Affairs or Sec. of State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Minister of Foreign Affairs Chirau Ali Mwakwere, MP </w:t>
      </w:r>
    </w:p>
    <w:p>
      <w:pPr>
        <w:pStyle w:val="PlainText"/>
        <w:rPr/>
      </w:pPr>
      <w:r>
        <w:rPr>
          <w:rFonts w:eastAsia="Times New Roman" w:cs="Arial" w:ascii="Arial" w:hAnsi="Arial"/>
          <w:i/>
          <w:sz w:val="18"/>
          <w:szCs w:val="18"/>
          <w:highlight w:val="lightGray"/>
        </w:rPr>
        <w:t>Mailing Address:</w:t>
      </w:r>
      <w:r>
        <w:rPr>
          <w:rFonts w:eastAsia="Times New Roman" w:cs="Arial" w:ascii="Arial" w:hAnsi="Arial"/>
          <w:sz w:val="18"/>
          <w:szCs w:val="18"/>
          <w:highlight w:val="lightGray"/>
        </w:rPr>
        <w:t xml:space="preserve">  Box 30551, Nairobi, Kenya, East Africa</w:t>
      </w:r>
    </w:p>
    <w:p>
      <w:pPr>
        <w:pStyle w:val="PlainText"/>
        <w:rPr/>
      </w:pPr>
      <w:r>
        <w:rPr>
          <w:rFonts w:eastAsia="Times New Roman" w:cs="Arial" w:ascii="Arial" w:hAnsi="Arial"/>
          <w:i/>
          <w:sz w:val="18"/>
          <w:szCs w:val="18"/>
          <w:highlight w:val="lightGray"/>
        </w:rPr>
        <w:t>Physical Address:</w:t>
      </w:r>
      <w:r>
        <w:rPr>
          <w:rFonts w:eastAsia="Times New Roman" w:cs="Arial" w:ascii="Arial" w:hAnsi="Arial"/>
          <w:sz w:val="18"/>
          <w:szCs w:val="18"/>
          <w:highlight w:val="lightGray"/>
        </w:rPr>
        <w:t xml:space="preserve">  Old Treasury Building, Harambee Ave., Nairobi, Kenya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Tel: 254 20 33 4433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Fax: 254 20 33 5494 or 254 20 25 2615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</w:rPr>
        <w:t>UN Geneva Mission Permanent Rep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Ambassador: H.E. Ms. Amina C. Mohamed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1-3, Avenue de la Paix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>1202 Geneva, Switzerland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h. +41 22 906 40 50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Fax. +41 22 731 29 05 </w:t>
      </w:r>
    </w:p>
    <w:p>
      <w:pPr>
        <w:pStyle w:val="PlainText"/>
        <w:rPr>
          <w:rFonts w:ascii="Arial" w:hAnsi="Arial" w:cs="Arial"/>
          <w:color w:val="FF00FF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Email: </w:t>
      </w:r>
      <w:hyperlink r:id="rId12">
        <w:r>
          <w:rPr>
            <w:rStyle w:val="InternetLink"/>
            <w:rFonts w:cs="Arial" w:ascii="Arial" w:hAnsi="Arial"/>
            <w:sz w:val="18"/>
            <w:szCs w:val="18"/>
            <w:highlight w:val="lightGray"/>
          </w:rPr>
          <w:t>mission.kenya@ties.itu.int</w:t>
        </w:r>
      </w:hyperlink>
    </w:p>
    <w:p>
      <w:pPr>
        <w:pStyle w:val="PlainText"/>
        <w:rPr>
          <w:rFonts w:ascii="Arial" w:hAnsi="Arial" w:eastAsia="Times New Roman" w:cs="Arial"/>
          <w:b/>
          <w:b/>
          <w:color w:val="FF00FF"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color w:val="FF00FF"/>
          <w:sz w:val="18"/>
          <w:szCs w:val="18"/>
          <w:highlight w:val="lightGray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</w:rPr>
        <w:t>UN NY Mission Permanent Rep</w:t>
      </w:r>
      <w:r>
        <w:rPr>
          <w:rFonts w:eastAsia="Times New Roman" w:cs="Arial" w:ascii="Arial" w:hAnsi="Arial"/>
          <w:sz w:val="18"/>
          <w:szCs w:val="18"/>
          <w:highlight w:val="lightGray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Ambassador: H.E. Mr. Bob Jalang'o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866 United Nations Plaza, Room 486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New York, NY 10017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h. (212) 421 4740</w:t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Fax. (212) 486 1985</w:t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sz w:val="18"/>
          <w:szCs w:val="18"/>
          <w:u w:val="single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sz w:val="18"/>
          <w:szCs w:val="18"/>
          <w:u w:val="single"/>
        </w:rPr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Korea, Rep. of (South)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New Member in 2004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esident</w:t>
        <w:tab/>
        <w:t>Roh</w:t>
        <w:tab/>
        <w:t>No Moo-hyun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Blue House   1 Sejong-ro Chongro-gu</w:t>
        <w:tab/>
        <w:t xml:space="preserve">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10-050</w:t>
        <w:tab/>
        <w:t>Seoul</w:t>
        <w:tab/>
        <w:tab/>
        <w:t>REPUBLIC OF KOREA</w:t>
        <w:tab/>
        <w:br/>
        <w:t>E-mail:</w:t>
        <w:tab/>
        <w:t>webmaster@president.go.kr</w:t>
        <w:tab/>
        <w:br/>
        <w:t>Fax:</w:t>
        <w:tab/>
        <w:t>822-855-1913, +82-2-770 0084,  82-2-770 21 69</w:t>
        <w:tab/>
        <w:br/>
        <w:t>Website:</w:t>
        <w:tab/>
        <w:t>http://www.president.go.kr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Minister of Foreign Affairs and Trade</w:t>
        <w:tab/>
        <w:t>Young-kwan</w:t>
        <w:tab/>
        <w:t>Yoo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95-1 Doryum-dong Jongno-gu</w:t>
        <w:tab/>
        <w:t>(110-760)</w:t>
        <w:tab/>
        <w:t>Seoul</w:t>
        <w:tab/>
        <w:tab/>
        <w:t>Kore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Telephone:</w:t>
        <w:tab/>
        <w:t>(82-2) 2100-7002~4, (82-2)3703-2114</w:t>
        <w:tab/>
        <w:br/>
        <w:t>Fax:</w:t>
        <w:tab/>
        <w:t>(82-2) 2100-7910, (82-2)2100-7999</w:t>
        <w:tab/>
        <w:br/>
        <w:t>Website:</w:t>
        <w:tab/>
        <w:t>http://www.mofat.go.kr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Ambassadeur extraordinaire et plénipotentiaire</w:t>
        <w:tab/>
        <w:t xml:space="preserve">SE M. Eui-yong </w:t>
        <w:tab/>
        <w:t>CHUNG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Korean Permanent Mission to the UN, Geneva</w:t>
        <w:tab/>
        <w:br/>
        <w:t>Avenue de l’Ariana 1     Case postale 42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211</w:t>
        <w:tab/>
        <w:t>Genève 20</w:t>
        <w:tab/>
        <w:tab/>
        <w:t>SUISSE</w:t>
        <w:tab/>
        <w:br/>
        <w:t>E-mail:</w:t>
        <w:tab/>
        <w:t xml:space="preserve">mission.korea-rep@ties.itu.int </w:t>
        <w:tab/>
        <w:br/>
        <w:t>Telephone:</w:t>
        <w:tab/>
        <w:t>022 748 00 00</w:t>
        <w:tab/>
        <w:br/>
        <w:t>Fax:</w:t>
        <w:tab/>
        <w:t>022 748 00 01</w:t>
        <w:tab/>
        <w:br/>
        <w:t>Website:</w:t>
        <w:tab/>
        <w:t>http://missions.itu.int/~korea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>Permanent Representative to the UN, Ambassador</w:t>
        <w:tab/>
        <w:t>Sam-hoon KIM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Korean Permanent Mission to the UN, NY</w:t>
        <w:tab/>
        <w:br/>
        <w:t>335 East 45th St</w:t>
        <w:tab/>
        <w:t xml:space="preserve">10017 </w:t>
        <w:tab/>
        <w:t>New York</w:t>
        <w:tab/>
        <w:t>NY</w:t>
        <w:tab/>
        <w:t>USA</w:t>
        <w:tab/>
        <w:br/>
        <w:t>E-mail:</w:t>
        <w:tab/>
        <w:t xml:space="preserve">korea@un.int </w:t>
        <w:tab/>
        <w:br/>
        <w:t>Telephone:</w:t>
        <w:tab/>
        <w:t>212-439-4000</w:t>
        <w:tab/>
        <w:br/>
        <w:t>Fax:</w:t>
        <w:tab/>
        <w:t xml:space="preserve">212-986-1083 </w:t>
        <w:tab/>
        <w:br/>
        <w:t>Website:</w:t>
        <w:tab/>
        <w:t>http://www.un.int/korea/index.htm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highlight w:val="lightGray"/>
          <w:u w:val="single"/>
        </w:rPr>
        <w:t>Malaysia</w:t>
      </w:r>
      <w:r>
        <w:rPr>
          <w:rFonts w:eastAsia="Times New Roman" w:cs="Arial" w:ascii="Arial" w:hAnsi="Arial"/>
          <w:sz w:val="18"/>
          <w:szCs w:val="18"/>
          <w:highlight w:val="lightGray"/>
        </w:rPr>
        <w:tab/>
        <w:br/>
        <w:t>Voting record:</w:t>
        <w:tab/>
        <w:t>New Member in 2005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ab/>
        <w:br/>
      </w:r>
      <w:r>
        <w:rPr>
          <w:rFonts w:eastAsia="Times New Roman" w:cs="Arial" w:ascii="Arial" w:hAnsi="Arial"/>
          <w:b/>
          <w:sz w:val="18"/>
          <w:szCs w:val="18"/>
          <w:highlight w:val="lightGray"/>
        </w:rPr>
        <w:t>Admin. of State or Acting Head of State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 xml:space="preserve">Prime Minister </w:t>
      </w:r>
      <w:r>
        <w:rPr>
          <w:rFonts w:cs="Arial" w:ascii="Arial" w:hAnsi="Arial"/>
          <w:color w:val="000000"/>
          <w:sz w:val="18"/>
          <w:szCs w:val="18"/>
          <w:highlight w:val="lightGray"/>
        </w:rPr>
        <w:t>ABDULLAH bin Ahmad Badawi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Federal Government Administration Center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Bangunan Perdana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Putra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62 502  Putrajaya, Malaysia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tel:  +03 8888 8000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</w:rPr>
        <w:t>Min. of Foreign Affairs or Sec. of State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 xml:space="preserve">Minister of Foreign Affairs </w:t>
      </w:r>
      <w:r>
        <w:rPr>
          <w:rFonts w:cs="Arial" w:ascii="Arial" w:hAnsi="Arial"/>
          <w:color w:val="000000"/>
          <w:sz w:val="18"/>
          <w:szCs w:val="18"/>
          <w:highlight w:val="lightGray"/>
        </w:rPr>
        <w:t>Syed HAMID bin Syed Jaafar Albar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Office of the Minister of Foreign Affairs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#1 Jalan Wisma Putra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Precinct 2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>62 602 Putrajaya, Malaysia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  <w:lang w:val="fr-FR"/>
        </w:rPr>
      </w:pPr>
      <w:r>
        <w:rPr>
          <w:rFonts w:eastAsia="Times New Roman" w:cs="Arial" w:ascii="Arial" w:hAnsi="Arial"/>
          <w:sz w:val="18"/>
          <w:szCs w:val="18"/>
          <w:highlight w:val="lightGray"/>
          <w:lang w:val="fr-FR"/>
        </w:rPr>
        <w:t>tel:  +03 8887 4000</w:t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  <w:lang w:val="fr-FR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  <w:lang w:val="fr-FR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  <w:lang w:val="fr-FR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  <w:lang w:val="fr-FR"/>
        </w:rPr>
        <w:t>UN Geneva Mission Permanent Rep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>Ambassador: H.E. Ms. Rajmah Hussain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International Centre Cointrin, Bloc H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Route de Pré-Bois 20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Case postale 1834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1215 Geneva 15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h. + 41 22 710 75 00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Fax. + 41 22 710 75 01</w:t>
      </w:r>
    </w:p>
    <w:p>
      <w:pPr>
        <w:pStyle w:val="PlainText"/>
        <w:rPr>
          <w:rFonts w:ascii="Arial" w:hAnsi="Arial" w:cs="Arial"/>
          <w:color w:val="FF00FF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Email: </w:t>
      </w:r>
      <w:hyperlink r:id="rId13">
        <w:r>
          <w:rPr>
            <w:rStyle w:val="InternetLink"/>
            <w:rFonts w:cs="Arial" w:ascii="Arial" w:hAnsi="Arial"/>
            <w:sz w:val="18"/>
            <w:szCs w:val="18"/>
            <w:highlight w:val="lightGray"/>
          </w:rPr>
          <w:t>mwgeneva@ties.itu.int</w:t>
        </w:r>
      </w:hyperlink>
    </w:p>
    <w:p>
      <w:pPr>
        <w:pStyle w:val="PlainText"/>
        <w:rPr>
          <w:rFonts w:ascii="Arial" w:hAnsi="Arial" w:eastAsia="Times New Roman" w:cs="Arial"/>
          <w:b/>
          <w:b/>
          <w:color w:val="FF00FF"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color w:val="FF00FF"/>
          <w:sz w:val="18"/>
          <w:szCs w:val="18"/>
          <w:highlight w:val="lightGray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</w:rPr>
        <w:t>UN NY Mission Permanent Rep</w:t>
      </w:r>
      <w:r>
        <w:rPr>
          <w:rFonts w:eastAsia="Times New Roman" w:cs="Arial" w:ascii="Arial" w:hAnsi="Arial"/>
          <w:sz w:val="18"/>
          <w:szCs w:val="18"/>
          <w:highlight w:val="lightGray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Ambassador: H.E. Mr. Hasmy</w:t>
      </w:r>
      <w:r>
        <w:rPr>
          <w:rFonts w:cs="Arial" w:ascii="Arial" w:hAnsi="Arial"/>
          <w:b/>
          <w:color w:val="000000"/>
          <w:sz w:val="18"/>
          <w:szCs w:val="18"/>
          <w:highlight w:val="lightGray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highlight w:val="lightGray"/>
        </w:rPr>
        <w:t>Agam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313 East 43rd Street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New York, NY 10017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h. (212) 986 6310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Fax. (212) 490 8576</w:t>
      </w:r>
    </w:p>
    <w:p>
      <w:pPr>
        <w:pStyle w:val="PlainText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Email: </w:t>
      </w:r>
      <w:hyperlink r:id="rId14">
        <w:r>
          <w:rPr>
            <w:rStyle w:val="InternetLink"/>
            <w:rFonts w:cs="Arial" w:ascii="Arial" w:hAnsi="Arial"/>
            <w:sz w:val="18"/>
            <w:szCs w:val="18"/>
            <w:highlight w:val="lightGray"/>
          </w:rPr>
          <w:t>malaysia@un.int</w:t>
        </w:r>
      </w:hyperlink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Mauritania</w:t>
      </w:r>
      <w:r>
        <w:rPr>
          <w:rFonts w:eastAsia="Times New Roman" w:cs="Arial" w:ascii="Arial" w:hAnsi="Arial"/>
          <w:sz w:val="18"/>
          <w:szCs w:val="18"/>
        </w:rPr>
        <w:br/>
        <w:t>Voting record:</w:t>
        <w:tab/>
        <w:t>New Member in 2004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 of the Republic</w:t>
        <w:tab/>
        <w:t xml:space="preserve">Maaouiya </w:t>
        <w:tab/>
        <w:t>Ould Sid’Ahmed Taya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 xml:space="preserve">Presidence de la Republique B.P. 184 </w:t>
        <w:tab/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Nouakchott</w:t>
        <w:tab/>
        <w:tab/>
        <w:t>MAURITANIA</w:t>
        <w:tab/>
        <w:br/>
        <w:t>E-mail:</w:t>
        <w:tab/>
        <w:t>via website: http://www.mauritania.mr/index.php?service=3</w:t>
        <w:tab/>
        <w:br/>
        <w:t>Fax:</w:t>
        <w:tab/>
        <w:t>+222 525 2636, + 222 2 52636</w:t>
        <w:br/>
        <w:t>Website: http://www.mauritania.mr/index.php?niveau=5&amp;coderub=4&amp;codsoussous=20&amp;codesousrub=7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>Minister of Foreign Affairs and Cooperation</w:t>
        <w:tab/>
        <w:t>M. Mohamed  Vall Ould Bellal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Boite Postale 230</w:t>
        <w:tab/>
        <w:tab/>
        <w:t>Nouakchott</w:t>
        <w:tab/>
        <w:tab/>
        <w:t>MAURITANIA</w:t>
        <w:tab/>
        <w:br/>
        <w:t>Telephone:</w:t>
        <w:tab/>
        <w:t xml:space="preserve"> +222-2-52020</w:t>
        <w:tab/>
        <w:br/>
        <w:t>Fax:</w:t>
        <w:tab/>
        <w:t xml:space="preserve">+222-2-52860 </w:t>
        <w:tab/>
        <w:br/>
        <w:t>Website: http://www.mauritania.mr/index.php?niveau=6&amp;coderub=4&amp;codsoussous=123&amp;codesousrub=9&amp;codsoussous1=125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Ambassadeur SE M. Mohamed Saleck OULD MOHAMED LEMINE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Mauritania Permanent Mission to the UN, Geneva</w:t>
        <w:tab/>
        <w:br/>
        <w:t>Avenue Blanc 46</w:t>
        <w:tab/>
        <w:t>1202</w:t>
        <w:tab/>
        <w:t>Genève</w:t>
        <w:tab/>
        <w:tab/>
        <w:t>SUISSE</w:t>
        <w:tab/>
        <w:br/>
        <w:t>E-mail:</w:t>
        <w:tab/>
        <w:t xml:space="preserve">mission.mauritania@ties.itu.int </w:t>
        <w:tab/>
        <w:br/>
        <w:t>Telephone:</w:t>
        <w:tab/>
        <w:t>022 906 18 40</w:t>
        <w:tab/>
        <w:br/>
        <w:t>Fax:</w:t>
        <w:tab/>
        <w:t>022 906 18 41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Ambassador Extraordinary and Plenipotentiary HE Mahfoudh Deddach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Permanent Mission of the Islamic Republic of Mauritania to the UN, NY</w:t>
        <w:br/>
        <w:t>116 E. 38th St.</w:t>
        <w:tab/>
        <w:t>10016</w:t>
        <w:tab/>
        <w:t>New York</w:t>
        <w:tab/>
        <w:t>NY</w:t>
        <w:tab/>
        <w:t>USA</w:t>
        <w:tab/>
        <w:br/>
        <w:t>E-mail:</w:t>
        <w:tab/>
        <w:t>mauritania@un.int</w:t>
        <w:tab/>
        <w:br/>
        <w:t xml:space="preserve">Telephone:(212) 252-0113 </w:t>
        <w:tab/>
        <w:br/>
        <w:t>Fax:</w:t>
        <w:tab/>
        <w:t>(212) 252-0175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Mexico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Against No Action</w:t>
        <w:tab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esident</w:t>
        <w:tab/>
        <w:t>Vicente</w:t>
        <w:tab/>
        <w:t>Fox Quesada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CONSTITUYENTES #161, 7° PISO, SAN MIGUEL CHAPULTEPEC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1850</w:t>
        <w:tab/>
        <w:t>MÉXICO D.F</w:t>
        <w:tab/>
        <w:tab/>
        <w:t>MEXICO</w:t>
        <w:tab/>
        <w:br/>
        <w:t>E-mail:</w:t>
        <w:tab/>
        <w:t>radio@presidencia.gob.mx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>Minister of Foreign Affairs</w:t>
        <w:tab/>
        <w:t xml:space="preserve">Secretario Dr. Luis Ernesto </w:t>
        <w:tab/>
        <w:t>Derbez Bautista Ministry of Foreign Affairs</w:t>
        <w:tab/>
        <w:br/>
        <w:t>Ricardo Flores Magon nro 2 Tlatelolco</w:t>
        <w:br/>
        <w:t>06995</w:t>
        <w:tab/>
        <w:t>Cuahutemoc C.P.</w:t>
        <w:tab/>
        <w:t>Mexico DF</w:t>
        <w:tab/>
        <w:t>MEXICO</w:t>
        <w:tab/>
        <w:br/>
        <w:t>E-mail:</w:t>
        <w:tab/>
        <w:t>comentario@sre.gob.mx</w:t>
        <w:tab/>
        <w:br/>
        <w:t>Telephone:</w:t>
        <w:tab/>
        <w:t>5063 3000</w:t>
        <w:tab/>
        <w:br/>
        <w:t>Website:</w:t>
        <w:tab/>
        <w:t>http://www.sre.gob.mx/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Ambassadeur extraordinaire et plénipotentiaire</w:t>
        <w:tab/>
        <w:t xml:space="preserve">SE M. Gustavo </w:t>
        <w:tab/>
        <w:t>ALBIN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exico Permanent Mission to the UN, Geneva</w:t>
        <w:tab/>
        <w:br/>
        <w:t>Avenue de Budé 16 (7ème étage)</w:t>
        <w:br/>
        <w:t>Case postale 433</w:t>
        <w:tab/>
        <w:t xml:space="preserve">1211 </w:t>
        <w:tab/>
        <w:t>Genève 19</w:t>
        <w:tab/>
        <w:tab/>
        <w:t>SUISSE</w:t>
        <w:tab/>
        <w:br/>
        <w:t>E-mail:</w:t>
        <w:tab/>
        <w:t xml:space="preserve">mission.mexico@ties.itu.int </w:t>
        <w:tab/>
        <w:br/>
        <w:t>Telephone:</w:t>
        <w:tab/>
        <w:t>022 748 07 07</w:t>
        <w:tab/>
        <w:br/>
        <w:t>Fax:</w:t>
        <w:tab/>
        <w:t>022 748 07 08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Embajador SE  Enrique </w:t>
        <w:tab/>
        <w:t>Berruga FilloyMexico Permanent Mission to the UN, NY</w:t>
        <w:tab/>
        <w:br/>
        <w:t>Two United Nations Plaza 28th floor</w:t>
        <w:tab/>
        <w:t>10017</w:t>
        <w:tab/>
        <w:t>New York</w:t>
        <w:tab/>
        <w:t>NY</w:t>
        <w:tab/>
        <w:t>US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E-mail:</w:t>
        <w:tab/>
        <w:t xml:space="preserve">mexico@un.int </w:t>
        <w:tab/>
        <w:br/>
        <w:t>Telephone:</w:t>
        <w:tab/>
        <w:t>(212) 752.0220</w:t>
        <w:tab/>
        <w:br/>
        <w:t>Fax:</w:t>
        <w:tab/>
        <w:t>(212) 688.8862 </w:t>
        <w:tab/>
        <w:br/>
        <w:t>Website:</w:t>
        <w:tab/>
        <w:t>http://www.un.int/mexico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Nepal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New Member in 2004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rime Minister  </w:t>
        <w:tab/>
        <w:t>Surya Bahadur</w:t>
        <w:tab/>
        <w:t>Thapa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Prime Minister’s Office</w:t>
        <w:tab/>
        <w:br/>
        <w:t>Singha Durbar</w:t>
        <w:tab/>
        <w:tab/>
        <w:t>Kathmandu</w:t>
        <w:tab/>
        <w:tab/>
        <w:t>NEPAL</w:t>
        <w:tab/>
        <w:br/>
        <w:t>Fax:</w:t>
        <w:tab/>
        <w:t xml:space="preserve">+ 977 1 4 227 286 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Ceremonial Head of State or Office Unclear</w:t>
      </w:r>
      <w:r>
        <w:rPr>
          <w:rFonts w:eastAsia="Times New Roman" w:cs="Arial" w:ascii="Arial" w:hAnsi="Arial"/>
          <w:sz w:val="18"/>
          <w:szCs w:val="18"/>
        </w:rPr>
        <w:tab/>
        <w:br/>
        <w:t>King</w:t>
        <w:tab/>
        <w:t>Bir Bikram Shah Dev</w:t>
        <w:tab/>
        <w:t>Gyanendra</w:t>
        <w:tab/>
        <w:tab/>
        <w:br/>
        <w:t xml:space="preserve">Royal Palace   </w:t>
        <w:tab/>
        <w:tab/>
        <w:t>Kathmandu</w:t>
        <w:tab/>
        <w:tab/>
        <w:t>NEPAL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Hon. Minister for Foreign Affairs</w:t>
        <w:tab/>
        <w:t xml:space="preserve">Rt. Hon. Mr. Surya Bahadur  </w:t>
        <w:tab/>
        <w:t>Thap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Sheetal Niwas      Kathmandu</w:t>
        <w:tab/>
        <w:tab/>
        <w:t>NEPAL</w:t>
        <w:tab/>
        <w:br/>
        <w:t>E-mail:</w:t>
        <w:tab/>
        <w:t>UN Division un@mofa.gov.np</w:t>
        <w:tab/>
        <w:br/>
        <w:t>Telephone:</w:t>
        <w:tab/>
        <w:t xml:space="preserve">416001, 416012 </w:t>
        <w:tab/>
        <w:br/>
        <w:t>Fax:</w:t>
        <w:tab/>
        <w:t>416016 / 416007 / 419044 / 416030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Ambassadeur extraordinaire et plénipotentiaire  </w:t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SE M. Gyan Chandra </w:t>
        <w:tab/>
        <w:t>ACHARYA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Nepal Permanent Mission to the UN, Geneva</w:t>
        <w:tab/>
        <w:br/>
        <w:t>Rue  de la Servette 81</w:t>
        <w:tab/>
        <w:t>1202</w:t>
        <w:tab/>
        <w:t>Genève</w:t>
        <w:tab/>
        <w:tab/>
        <w:t>SUISSE</w:t>
        <w:tab/>
        <w:br/>
        <w:t>E-mail:</w:t>
        <w:tab/>
        <w:t xml:space="preserve">mission.nepal@ties.itu.int </w:t>
        <w:tab/>
        <w:br/>
        <w:t>Telephone:</w:t>
        <w:tab/>
        <w:t>022 733 26 00, 022 733 26 21</w:t>
        <w:tab/>
        <w:br/>
        <w:t>Fax:</w:t>
        <w:tab/>
        <w:t>022 733 27 22</w:t>
        <w:tab/>
        <w:br/>
        <w:br/>
        <w:tab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NY Mission Permanent Rep</w:t>
      </w:r>
      <w:r>
        <w:rPr>
          <w:rFonts w:eastAsia="Times New Roman" w:cs="Arial" w:ascii="Arial" w:hAnsi="Arial"/>
          <w:sz w:val="18"/>
          <w:szCs w:val="18"/>
          <w:lang w:val="fr-FR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mbassador Extraordinary and Plenipotentiary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HE Mr. Murari Raj  </w:t>
        <w:tab/>
        <w:t>Sharma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Nepal Permanent Mission to the UN, NY</w:t>
        <w:tab/>
        <w:br/>
        <w:t>820 Second Avenue, Suite 17B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0017</w:t>
        <w:tab/>
        <w:t>New York</w:t>
        <w:tab/>
        <w:t>NY</w:t>
        <w:tab/>
        <w:t>US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E-mail:</w:t>
        <w:tab/>
        <w:t>nepal@un.int</w:t>
        <w:tab/>
        <w:br/>
        <w:t>Telephone:</w:t>
        <w:tab/>
        <w:t>(212) 370-3988/3989</w:t>
        <w:tab/>
        <w:br/>
        <w:t>Fax:</w:t>
        <w:tab/>
        <w:t>(212) 953-2038</w:t>
        <w:tab/>
        <w:br/>
        <w:t>Website:</w:t>
        <w:tab/>
        <w:t>http://www.un.int/nepal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Netherlands</w:t>
      </w:r>
      <w:r>
        <w:rPr>
          <w:rFonts w:eastAsia="Times New Roman" w:cs="Arial" w:ascii="Arial" w:hAnsi="Arial"/>
          <w:sz w:val="18"/>
          <w:szCs w:val="18"/>
        </w:rPr>
        <w:br/>
        <w:t>Voting record:</w:t>
        <w:tab/>
        <w:t>New Member in 2004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Minister-president</w:t>
        <w:tab/>
        <w:t>Jan Peter</w:t>
        <w:tab/>
        <w:t>Balkenende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Minister-president</w:t>
        <w:tab/>
        <w:br/>
        <w:t xml:space="preserve">Binnenhof 20, Postbus 20001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2500 EA </w:t>
        <w:tab/>
        <w:t>Den Haag</w:t>
        <w:tab/>
        <w:t>KINGDOM OF THE NETHERLANDS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E-mail: via website: http://www.minaz.nl/minister-president/vragen/index_reactie.html</w:t>
        <w:tab/>
        <w:br/>
        <w:t>Telephone:</w:t>
        <w:tab/>
        <w:t>31-70-356-4100</w:t>
        <w:tab/>
        <w:br/>
        <w:t>Fax:</w:t>
        <w:tab/>
        <w:t xml:space="preserve">31-70-356-4683 </w:t>
        <w:tab/>
        <w:br/>
        <w:t>Website:</w:t>
        <w:tab/>
        <w:t>http://www.minaz.nl/minister-president/index.html</w:t>
        <w:tab/>
        <w:br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Ceremonial Head of State or Office Unclear</w:t>
      </w:r>
      <w:r>
        <w:rPr>
          <w:rFonts w:eastAsia="Times New Roman" w:cs="Arial" w:ascii="Arial" w:hAnsi="Arial"/>
          <w:sz w:val="18"/>
          <w:szCs w:val="18"/>
        </w:rPr>
        <w:tab/>
        <w:br/>
        <w:t>Queen</w:t>
        <w:tab/>
        <w:t>Her Majesty Queen Beatrix</w:t>
        <w:tab/>
        <w:t>of The Netherlands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Her Majesty the Queen</w:t>
        <w:tab/>
        <w:br/>
        <w:t>Kabinet van de Koningin</w:t>
        <w:br/>
        <w:t>Korte Vijverberg 3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2513 A B </w:t>
        <w:tab/>
        <w:t>Den Haag</w:t>
        <w:tab/>
        <w:t>KINGDOM OF THE NETHERLANDS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Royal Minister of Foreign Affairs </w:t>
        <w:tab/>
        <w:t>Jakob (Jaap) Gijsbert</w:t>
        <w:tab/>
        <w:t>de Hoop Scheffer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</w:t>
        <w:tab/>
        <w:br/>
        <w:t xml:space="preserve">Postbus 20061 </w:t>
        <w:tab/>
        <w:t xml:space="preserve">NL-2500 EB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S'Graveenhage (Den Haag)            KINGDOM OF THE NETHERLANDS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Telephone:</w:t>
        <w:tab/>
        <w:t>011 31 70 348 6331, +31-70-348-6486</w:t>
        <w:tab/>
        <w:br/>
        <w:t>Fax:</w:t>
        <w:tab/>
        <w:t>011 31 70 348 5559, +31-70-348-4848</w:t>
        <w:tab/>
        <w:br/>
        <w:t>Website:</w:t>
        <w:tab/>
        <w:t>http://www.minbuza.nl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Ambassadeur extraordinaire et plénipotentiaire 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SE M. lan M.</w:t>
        <w:tab/>
        <w:t>De JONG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Netherlands Permanent Mission to the UN, Geneva </w:t>
        <w:tab/>
        <w:br/>
        <w:t>Avenue Giuseppe-Motta 31-33</w:t>
        <w:br/>
        <w:t>Case postale 196</w:t>
        <w:tab/>
        <w:t xml:space="preserve">1211 </w:t>
        <w:tab/>
        <w:t>Genève 20</w:t>
        <w:tab/>
        <w:t>CIC</w:t>
        <w:tab/>
        <w:t>SUISSE</w:t>
        <w:tab/>
        <w:br/>
        <w:t>E-mail:</w:t>
        <w:tab/>
        <w:t xml:space="preserve">mission.netherlands@ties.itu.int </w:t>
        <w:tab/>
        <w:br/>
        <w:t>Telephone:</w:t>
        <w:tab/>
        <w:t>022 748 18 00</w:t>
        <w:tab/>
        <w:tab/>
        <w:br/>
        <w:t>Fax:</w:t>
        <w:tab/>
        <w:t>022 748 18 18, 022 748 18 28, 022 748 18 38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 HE Dirk Jan van den BergNetherlands Permanent Mission to the UN </w:t>
        <w:tab/>
        <w:br/>
        <w:t>235 East, 45th Street,</w:t>
        <w:br/>
        <w:t>16th Floor</w:t>
        <w:tab/>
        <w:t>10017</w:t>
        <w:tab/>
        <w:t xml:space="preserve">New York  </w:t>
        <w:tab/>
        <w:t>NY</w:t>
        <w:tab/>
        <w:t>USA</w:t>
        <w:tab/>
        <w:br/>
        <w:t>E-mail:</w:t>
        <w:tab/>
        <w:t>netherlands@un.int</w:t>
        <w:tab/>
        <w:br/>
        <w:t>Telephone:</w:t>
        <w:tab/>
        <w:t>(212) 697 5547</w:t>
        <w:tab/>
        <w:br/>
        <w:t>Fax:</w:t>
        <w:tab/>
        <w:t xml:space="preserve"> (212) 370-1954 </w:t>
        <w:tab/>
        <w:br/>
        <w:t>Website:</w:t>
        <w:tab/>
        <w:t>http://www.pvnewyork.org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Nigeria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New Member in 2004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</w:t>
        <w:tab/>
        <w:t>Olusegun</w:t>
        <w:tab/>
        <w:t>Obasanjo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 xml:space="preserve">Federal Secretariat, Shehu Shagari Way </w:t>
        <w:tab/>
        <w:tab/>
        <w:t>Abuja</w:t>
        <w:tab/>
        <w:tab/>
        <w:t>Nigeria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E-mail:</w:t>
        <w:tab/>
        <w:t xml:space="preserve">admin@nopa.net, ssa@nopa.net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Telephone:</w:t>
        <w:tab/>
        <w:t xml:space="preserve">+234-9-2341010 </w:t>
        <w:tab/>
        <w:br/>
        <w:t>Fax:</w:t>
        <w:tab/>
        <w:t>+234-9-2341733</w:t>
        <w:tab/>
        <w:br/>
        <w:t>Website:</w:t>
        <w:tab/>
        <w:t>http://www.nopa.net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>Minister of Foreign Affairs</w:t>
        <w:tab/>
        <w:t xml:space="preserve">Alhaji Sule </w:t>
        <w:tab/>
        <w:t xml:space="preserve">Lamido 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Maputo Street Zone 3 Wuse District</w:t>
        <w:tab/>
        <w:tab/>
        <w:t xml:space="preserve">Abuja </w:t>
        <w:tab/>
        <w:tab/>
        <w:t>NIGERI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Telephone:</w:t>
        <w:tab/>
        <w:t>+234-9-5230576</w:t>
        <w:tab/>
        <w:br/>
        <w:tab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Ambassadeur extraordinaire et plénipotentiaire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E M. Pius Ikpefuan AYEWOH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Nigeria Permanent Mission to the UN, Geneva</w:t>
        <w:tab/>
        <w:br/>
        <w:t>Rue Richard Wagner 1</w:t>
        <w:tab/>
        <w:t>1211</w:t>
        <w:tab/>
        <w:t>Genève 2</w:t>
        <w:tab/>
        <w:tab/>
        <w:t>SUISSE</w:t>
        <w:tab/>
        <w:br/>
        <w:t>E-mail:</w:t>
        <w:tab/>
        <w:t xml:space="preserve">mission.nigeria@ties.itu.int </w:t>
        <w:tab/>
        <w:br/>
        <w:t>Telephone:</w:t>
        <w:tab/>
        <w:t>022 730 14 14, 022 730 14 15, 022 730 14 16</w:t>
        <w:tab/>
        <w:br/>
        <w:t>Fax:</w:t>
        <w:tab/>
        <w:t xml:space="preserve">022 734 10 53 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Ambassador Chief Arthur </w:t>
        <w:tab/>
        <w:t>Mbanefo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Nigeria Permanent Mission to the UN, NY</w:t>
        <w:tab/>
        <w:br/>
        <w:t xml:space="preserve">828 Second Avenue </w:t>
        <w:tab/>
        <w:t>10017</w:t>
        <w:tab/>
        <w:t>New York</w:t>
        <w:tab/>
        <w:t>NY</w:t>
        <w:tab/>
        <w:t>USA</w:t>
        <w:tab/>
        <w:br/>
        <w:t>E-mail:</w:t>
        <w:tab/>
        <w:t xml:space="preserve"> nigeria@un.int</w:t>
        <w:tab/>
        <w:br/>
        <w:t>Telephone:</w:t>
        <w:tab/>
        <w:t>212  953 9130    </w:t>
        <w:tab/>
        <w:br/>
        <w:t>Fax:</w:t>
        <w:tab/>
        <w:t xml:space="preserve">212 697 1970 </w:t>
        <w:tab/>
        <w:br/>
        <w:t>Website:</w:t>
        <w:tab/>
        <w:t>http://www.un.int/nigeria/test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Pakistan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Favored No Action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esident Gen. Pervez Musharraf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Constitution Ave.</w:t>
        <w:tab/>
        <w:tab/>
        <w:t>Islamabad</w:t>
        <w:tab/>
        <w:tab/>
        <w:t>PAKISTAN</w:t>
        <w:tab/>
        <w:br/>
        <w:t>E-mail:</w:t>
        <w:tab/>
        <w:t>ce@pak.gov.pk</w:t>
        <w:tab/>
        <w:br/>
        <w:t>Fax:</w:t>
        <w:tab/>
        <w:t xml:space="preserve">+92-51-811-390 / +92-51-920-3938 / +92-51-920-1968 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>Foreign Minister</w:t>
        <w:tab/>
        <w:t xml:space="preserve">Mian Khurshid Mahmud </w:t>
        <w:tab/>
        <w:t>Kasuri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Constitution Avenue</w:t>
        <w:tab/>
        <w:tab/>
        <w:t>Islamabad</w:t>
        <w:tab/>
        <w:tab/>
        <w:t>PAKISTAN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E-mail:</w:t>
        <w:tab/>
        <w:t>pakfm@isb.sdnpk.org</w:t>
        <w:tab/>
        <w:br/>
        <w:t>Telephone:</w:t>
        <w:tab/>
        <w:t xml:space="preserve">+92-51-921-1942 / +92-51-920-5494 </w:t>
        <w:tab/>
        <w:br/>
        <w:t>Fax:</w:t>
        <w:tab/>
        <w:t>(+92-51) 9202518 or 9224205 or 9224206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Ambassadeur extraordinaire et plénipotentiaire SE M. Shaukat  UMER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Pakistan Permanent Mission to the UN, Geneva</w:t>
        <w:tab/>
        <w:br/>
        <w:t>Rue de Moillebeau 56</w:t>
        <w:br/>
        <w:t>Case postale 434</w:t>
        <w:tab/>
        <w:t>1211</w:t>
        <w:tab/>
        <w:t>Genève 19</w:t>
        <w:tab/>
        <w:tab/>
        <w:t>SUISSE</w:t>
        <w:tab/>
        <w:br/>
        <w:t>E-mail:</w:t>
        <w:tab/>
        <w:t xml:space="preserve">mission.pakistan@ties.itu.int </w:t>
        <w:tab/>
        <w:br/>
        <w:t>Telephone:</w:t>
        <w:tab/>
        <w:t>022 734 77 60</w:t>
        <w:tab/>
        <w:br/>
        <w:t>Fax:</w:t>
        <w:tab/>
        <w:t xml:space="preserve">022 734 80 85 </w:t>
        <w:tab/>
        <w:br/>
        <w:t>Website:</w:t>
        <w:tab/>
        <w:t xml:space="preserve">http://mission.itu.ch/pakistan/ </w:t>
        <w:tab/>
        <w:br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  <w:lang w:val="fr-FR"/>
        </w:rPr>
        <w:br/>
        <w:t>Permanent Representative to the UN, Ambassador</w:t>
        <w:tab/>
        <w:t>HE Munir</w:t>
        <w:tab/>
        <w:t>AKRAM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akistan Permanent Mission to the UN, NY</w:t>
        <w:tab/>
        <w:br/>
        <w:t>8 East, 65th Street</w:t>
        <w:tab/>
        <w:t>10021</w:t>
        <w:tab/>
        <w:t>New York</w:t>
        <w:tab/>
        <w:t>NY</w:t>
        <w:tab/>
        <w:t>USA</w:t>
        <w:tab/>
        <w:br/>
        <w:t>E-mail:</w:t>
        <w:tab/>
        <w:t>Pakistan @un.int</w:t>
        <w:tab/>
        <w:br/>
        <w:t>Telephone:</w:t>
        <w:tab/>
        <w:t>212-879-8600</w:t>
        <w:tab/>
        <w:br/>
        <w:t>Fax:</w:t>
        <w:tab/>
        <w:t>212-744-7348</w:t>
        <w:tab/>
        <w:br/>
        <w:t>Website:</w:t>
        <w:tab/>
        <w:t>http://www.un.int/pakistan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Paraguay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Against No Actio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</w:t>
        <w:tab/>
        <w:t xml:space="preserve">Dr. Nicanor </w:t>
        <w:tab/>
        <w:t>Duarte Frutos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Palacio de Gobierno</w:t>
        <w:br/>
        <w:t>El Paraguayo Indpendiente entre Ayolas y O´Leary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C.P.:1220</w:t>
        <w:tab/>
        <w:t>Asuncion</w:t>
        <w:tab/>
        <w:tab/>
        <w:t>PARAGUAY</w:t>
        <w:tab/>
        <w:br/>
        <w:t>E-mail:</w:t>
        <w:tab/>
        <w:t>info@paraguaygobierno.gov.py, webmaster@presidencia.gov.pyTelephone:</w:t>
        <w:tab/>
        <w:t>+595 21 441.889</w:t>
        <w:tab/>
        <w:br/>
        <w:t>Website:</w:t>
        <w:tab/>
        <w:t>http://www.presidencia.gov.py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>Minister of Foreign Affairs</w:t>
        <w:tab/>
        <w:t xml:space="preserve">Sra. Leila Rachid </w:t>
        <w:tab/>
        <w:t>de Cowles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O'Leary 222 y Presidente Franco Asuncion</w:t>
        <w:tab/>
        <w:tab/>
        <w:t>PARAGUAY</w:t>
        <w:tab/>
        <w:br/>
        <w:t>E-mail:</w:t>
        <w:tab/>
        <w:t>ebado@mre.gov.py</w:t>
        <w:tab/>
        <w:br/>
        <w:t>Telephone:</w:t>
        <w:tab/>
        <w:t xml:space="preserve"> 011 595 21 494-593 </w:t>
        <w:tab/>
        <w:br/>
        <w:t>Fax:</w:t>
        <w:tab/>
        <w:t>011 595 21 493-910</w:t>
        <w:tab/>
        <w:br/>
        <w:t>Website:</w:t>
        <w:tab/>
        <w:t>http://www.mre.gov.py/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Ministre SE Mme Adriana Cabeluzzi-Ramírez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Paraguay Permanent Mission to the UN, Geneva</w:t>
        <w:tab/>
        <w:br/>
        <w:t>Chemin du Petit-Saconnex 28a</w:t>
        <w:tab/>
        <w:t>1209</w:t>
        <w:tab/>
        <w:t>Genève</w:t>
        <w:tab/>
        <w:tab/>
        <w:t>SUISSE</w:t>
        <w:tab/>
        <w:br/>
        <w:t>E-mail:</w:t>
        <w:tab/>
        <w:t xml:space="preserve">mission.paraguay@ties.itu.int </w:t>
        <w:tab/>
        <w:br/>
        <w:t>Telephone:</w:t>
        <w:tab/>
        <w:t>022 740 32 11, 022 740 32 13</w:t>
        <w:tab/>
        <w:br/>
        <w:t>Fax:</w:t>
        <w:tab/>
        <w:t>022 740 32 90</w:t>
        <w:tab/>
        <w:br/>
        <w:t>Website:</w:t>
        <w:tab/>
        <w:t xml:space="preserve">http://www3.itu.int/missions/Paraguay/index.htm/INDEX.HTM 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  <w:lang w:val="fr-FR"/>
        </w:rPr>
        <w:br/>
        <w:t xml:space="preserve">Permanent Representative to the UN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Ambassador Extraordinary and Plenipotentiary HE Ladio Loizaga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araguay Permanent Mission to the UN, NY</w:t>
        <w:tab/>
        <w:br/>
        <w:t>211 East 43rd.Street, Suite 400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017</w:t>
        <w:tab/>
        <w:t>New York</w:t>
        <w:tab/>
        <w:t>NY</w:t>
        <w:tab/>
        <w:t>US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E-mail:</w:t>
        <w:tab/>
        <w:t xml:space="preserve">paraguay@un.int </w:t>
        <w:tab/>
        <w:br/>
        <w:t>Telephone:</w:t>
        <w:tab/>
        <w:t>(212) 687-3490/1 </w:t>
        <w:tab/>
        <w:br/>
        <w:t>Fax:</w:t>
        <w:tab/>
        <w:t>(212) 818-1282</w:t>
        <w:tab/>
        <w:br/>
        <w:t>Website:</w:t>
        <w:tab/>
        <w:t>http://www.un.int/paraguay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Peru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Against No Action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 of the Republic</w:t>
        <w:tab/>
        <w:t>Alejandro</w:t>
        <w:tab/>
        <w:t xml:space="preserve">Toledo Manrique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Av. 28 de Julio Nº878 - Miraflores</w:t>
        <w:tab/>
        <w:tab/>
        <w:t>Lima</w:t>
        <w:tab/>
        <w:tab/>
        <w:t>PERU</w:t>
        <w:tab/>
        <w:br/>
        <w:t>E-mail:</w:t>
        <w:tab/>
        <w:t>webmaster@pcm.gob.pe</w:t>
        <w:tab/>
        <w:br/>
        <w:t>Telephone:</w:t>
        <w:tab/>
        <w:t>(51) 1 - 446-9800</w:t>
        <w:tab/>
        <w:br/>
        <w:t>Website:</w:t>
        <w:tab/>
        <w:t xml:space="preserve">www.perugobierno.gob.pe/  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Minister of Foreign Affairs</w:t>
        <w:tab/>
        <w:t xml:space="preserve">Ministro Allan </w:t>
        <w:tab/>
        <w:t xml:space="preserve">Wagner Tízon 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Jr. Ucayali N° 318 - Jr. Lampa N° 535 Departamento: LIMA</w:t>
        <w:tab/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Lima</w:t>
        <w:tab/>
        <w:tab/>
        <w:t>PERU</w:t>
        <w:tab/>
        <w:br/>
        <w:t>E-mail:</w:t>
        <w:tab/>
        <w:t xml:space="preserve">informacionysugerencias@rree.gob.pe   </w:t>
        <w:tab/>
        <w:br/>
        <w:t>Telephone:</w:t>
        <w:tab/>
        <w:t xml:space="preserve">311-2400 </w:t>
        <w:tab/>
        <w:br/>
        <w:t>Fax:</w:t>
        <w:tab/>
        <w:t>426-3266</w:t>
        <w:tab/>
        <w:br/>
        <w:t>Website:</w:t>
        <w:tab/>
        <w:t>http://www.rree.gob.pe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Ambassadeur</w:t>
        <w:tab/>
        <w:t xml:space="preserve">SE M. Jorge </w:t>
        <w:tab/>
        <w:t>VOTO-BERNALES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Peru Permanent Mission to the UN, Geneva</w:t>
        <w:tab/>
        <w:br/>
        <w:t>Avenue Louis Casaï 71</w:t>
        <w:br/>
        <w:t>Case postale 160</w:t>
        <w:tab/>
        <w:t>1216</w:t>
        <w:tab/>
        <w:t>Cointrin</w:t>
        <w:tab/>
        <w:tab/>
        <w:t>SUISSE</w:t>
        <w:tab/>
        <w:br/>
        <w:t>E-mail:</w:t>
        <w:tab/>
        <w:t>mission.peru@ties.itu.int</w:t>
        <w:tab/>
        <w:br/>
        <w:t>Telephone:</w:t>
        <w:tab/>
        <w:t>022 791 77 20, 022 791 77 25</w:t>
        <w:tab/>
        <w:br/>
        <w:t>Fax:</w:t>
        <w:tab/>
        <w:t>022 791 77 28, 022 791 77 29</w:t>
        <w:tab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br/>
        <w:t>UN NY Mission Permanent Rep</w:t>
      </w:r>
      <w:r>
        <w:rPr>
          <w:rFonts w:eastAsia="Times New Roman" w:cs="Arial" w:ascii="Arial" w:hAnsi="Arial"/>
          <w:sz w:val="18"/>
          <w:szCs w:val="18"/>
          <w:lang w:val="fr-FR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mbassador Extraordinary and Plenipotentiary</w:t>
        <w:tab/>
        <w:t xml:space="preserve">HE Oswaldo </w:t>
        <w:tab/>
        <w:t>de Rivero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Peru Permanent Mission to the UN, NY</w:t>
        <w:tab/>
        <w:br/>
        <w:t>820 Second Ave. 16th Floor</w:t>
        <w:tab/>
        <w:t xml:space="preserve">10017 </w:t>
        <w:tab/>
        <w:t>New York</w:t>
        <w:tab/>
        <w:t>NY</w:t>
        <w:tab/>
        <w:t>US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E-mail:</w:t>
        <w:tab/>
        <w:t>peru@un.int</w:t>
        <w:tab/>
        <w:br/>
        <w:t>Telephone:</w:t>
        <w:tab/>
        <w:t>(212) 687 3336</w:t>
        <w:tab/>
        <w:br/>
        <w:t>Fax:</w:t>
        <w:tab/>
        <w:t>(212) 972 6975</w:t>
        <w:tab/>
        <w:br/>
        <w:t>Website:</w:t>
        <w:tab/>
        <w:t>http://www.un.int/peru/peru.htm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Qatar</w:t>
      </w:r>
      <w:r>
        <w:rPr>
          <w:rFonts w:eastAsia="Times New Roman" w:cs="Arial" w:ascii="Arial" w:hAnsi="Arial"/>
          <w:sz w:val="18"/>
          <w:szCs w:val="18"/>
        </w:rPr>
        <w:br/>
        <w:t>Voting record:</w:t>
        <w:tab/>
        <w:t>New Member in 2004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ime Minister His Highness Shaikh Abdullah bin Khalifa Al-Thani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ime Minister</w:t>
        <w:tab/>
        <w:br/>
        <w:t>PO Box 115</w:t>
        <w:tab/>
        <w:tab/>
        <w:t>Doha</w:t>
        <w:tab/>
        <w:tab/>
        <w:t>QATAR</w:t>
        <w:tab/>
        <w:br/>
        <w:t>Fax:</w:t>
        <w:tab/>
        <w:t>+ 974 432 71 77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Ceremonial Head of State or Office Unclear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HRH King Sheikh Hamad </w:t>
        <w:tab/>
        <w:t>bin Khalifa Al-Thani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Emir of the State of Qatar</w:t>
        <w:tab/>
        <w:br/>
        <w:t xml:space="preserve">P.O. Box 923 </w:t>
        <w:tab/>
        <w:tab/>
        <w:t>Doha</w:t>
        <w:tab/>
        <w:tab/>
        <w:t>QATAR</w:t>
        <w:tab/>
        <w:br/>
        <w:t>Telephone:</w:t>
        <w:tab/>
        <w:t>(974) 442-3939</w:t>
        <w:tab/>
        <w:br/>
        <w:t>Fax:</w:t>
        <w:tab/>
        <w:t xml:space="preserve">+974 436 12 12, (974) 443-7660 </w:t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First Deputy Prime Minister and Minister of Foreign Affairs    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Shaikh Hamad </w:t>
        <w:tab/>
        <w:t>bin Jassim bin Jabir Al-Thani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 xml:space="preserve">Post Office Box 250 </w:t>
        <w:tab/>
        <w:tab/>
        <w:t>Doha</w:t>
        <w:tab/>
        <w:tab/>
        <w:t>QATAR</w:t>
        <w:tab/>
        <w:br/>
        <w:t>E-mail:</w:t>
        <w:tab/>
        <w:t>akal@mofa.gov.qa</w:t>
        <w:tab/>
        <w:br/>
        <w:t>Telephone:</w:t>
        <w:tab/>
        <w:t>Tel 4334311, 4324587, 011 974 415-000, (974) 334-334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Fax:  4424479, 011 974 442-777 or 426-279</w:t>
        <w:tab/>
        <w:br/>
        <w:t>Website:</w:t>
        <w:tab/>
        <w:t>http://www.mofa.gov.qa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mbassadeur</w:t>
        <w:tab/>
        <w:t>SE M. Fahad Awaida</w:t>
        <w:tab/>
        <w:t>AL-THANI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Qatar Permanent Mission to the UN, Geneva</w:t>
        <w:tab/>
        <w:br/>
        <w:t>Route de Ferney 149b</w:t>
        <w:tab/>
        <w:t>1218</w:t>
        <w:tab/>
        <w:t>Grand-Saconnex</w:t>
        <w:tab/>
        <w:tab/>
        <w:t>SUISSE</w:t>
        <w:tab/>
        <w:br/>
        <w:t>E-mail:</w:t>
        <w:tab/>
        <w:t xml:space="preserve">mission.qatar@ties.itu.int </w:t>
        <w:tab/>
        <w:br/>
        <w:t>Telephone:</w:t>
        <w:tab/>
        <w:t>022 798 85 00</w:t>
        <w:tab/>
        <w:br/>
        <w:t>Fax:</w:t>
        <w:tab/>
        <w:t>022 791 04 85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>Permanent Representative to the UN</w:t>
        <w:tab/>
        <w:t xml:space="preserve">HE Mr. Nassir Abdulaziz </w:t>
        <w:tab/>
        <w:t xml:space="preserve">Al-Nasser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Qatar Permanent Mission to the UN, NY</w:t>
        <w:tab/>
        <w:br/>
        <w:t>809 United Nations Plaza, 4th Floor</w:t>
        <w:tab/>
        <w:t>10017</w:t>
        <w:tab/>
        <w:t>New York</w:t>
        <w:tab/>
        <w:t>NY</w:t>
        <w:tab/>
        <w:t>US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E-mail:</w:t>
        <w:tab/>
        <w:t>Qatar@un.int, qatun@undp.org</w:t>
        <w:tab/>
        <w:br/>
        <w:t>Telephone:</w:t>
        <w:tab/>
        <w:t>(212) 486-9335 /9336</w:t>
        <w:tab/>
        <w:br/>
        <w:t>Fax:</w:t>
        <w:tab/>
        <w:t xml:space="preserve">(212) 758-4952, 308-5630 </w:t>
        <w:tab/>
        <w:br/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highlight w:val="lightGray"/>
          <w:u w:val="single"/>
        </w:rPr>
        <w:t>Romania</w:t>
      </w:r>
      <w:r>
        <w:rPr>
          <w:rFonts w:eastAsia="Times New Roman" w:cs="Arial" w:ascii="Arial" w:hAnsi="Arial"/>
          <w:sz w:val="18"/>
          <w:szCs w:val="18"/>
          <w:highlight w:val="lightGray"/>
        </w:rPr>
        <w:tab/>
        <w:br/>
        <w:t>Voting record:</w:t>
        <w:tab/>
        <w:t>New Member in 2005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ab/>
        <w:br/>
      </w:r>
      <w:r>
        <w:rPr>
          <w:rFonts w:eastAsia="Times New Roman" w:cs="Arial" w:ascii="Arial" w:hAnsi="Arial"/>
          <w:b/>
          <w:sz w:val="18"/>
          <w:szCs w:val="18"/>
          <w:highlight w:val="lightGray"/>
        </w:rPr>
        <w:t>Admin. of State or Acting Head of State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 xml:space="preserve">President Ion </w:t>
      </w:r>
      <w:r>
        <w:rPr>
          <w:rFonts w:cs="Arial" w:ascii="Arial" w:hAnsi="Arial"/>
          <w:color w:val="000000"/>
          <w:sz w:val="18"/>
          <w:szCs w:val="18"/>
          <w:highlight w:val="lightGray"/>
        </w:rPr>
        <w:t>Iliescu</w:t>
      </w:r>
    </w:p>
    <w:p>
      <w:pPr>
        <w:pStyle w:val="Normal"/>
        <w:rPr>
          <w:rFonts w:ascii="Arial" w:hAnsi="Arial" w:cs="Arial"/>
          <w:sz w:val="18"/>
          <w:szCs w:val="18"/>
          <w:highlight w:val="lightGray"/>
        </w:rPr>
      </w:pPr>
      <w:r>
        <w:rPr>
          <w:rFonts w:cs="Arial" w:ascii="Arial" w:hAnsi="Arial"/>
          <w:sz w:val="18"/>
          <w:szCs w:val="18"/>
          <w:highlight w:val="lightGray"/>
        </w:rPr>
        <w:t>Palatul Cotroceni,</w:t>
        <w:br/>
        <w:t>Strada Geniului nr. 1-3</w:t>
        <w:br/>
        <w:t>Sector 5 - Bucuresti - Roma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lightGray"/>
        </w:rPr>
        <w:t>Postal Code 060116</w:t>
        <w:br/>
        <w:t xml:space="preserve">Phone: (+40 1)   410.05.81 </w:t>
        <w:br/>
        <w:t>Tel/Fax:  (+40 1) 410.38.58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</w:rPr>
        <w:t>Min. of Foreign Affairs or Sec. of State</w:t>
      </w:r>
    </w:p>
    <w:p>
      <w:pPr>
        <w:pStyle w:val="PlainText"/>
        <w:rPr>
          <w:rFonts w:ascii="Arial" w:hAnsi="Arial" w:eastAsia="Times New Roman" w:cs="Arial"/>
          <w:sz w:val="18"/>
          <w:szCs w:val="18"/>
          <w:highlight w:val="lightGray"/>
        </w:rPr>
      </w:pPr>
      <w:r>
        <w:rPr>
          <w:rFonts w:eastAsia="Times New Roman" w:cs="Arial" w:ascii="Arial" w:hAnsi="Arial"/>
          <w:sz w:val="18"/>
          <w:szCs w:val="18"/>
          <w:highlight w:val="lightGray"/>
        </w:rPr>
        <w:t xml:space="preserve">Minister of Foreign Affairs </w:t>
      </w:r>
      <w:r>
        <w:rPr>
          <w:rFonts w:cs="Arial" w:ascii="Arial" w:hAnsi="Arial"/>
          <w:color w:val="000000"/>
          <w:sz w:val="18"/>
          <w:szCs w:val="18"/>
          <w:highlight w:val="lightGray"/>
        </w:rPr>
        <w:t>Mircea Dan Geoan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highlight w:val="lightGray"/>
        </w:rPr>
      </w:pPr>
      <w:r>
        <w:rPr>
          <w:rFonts w:cs="Arial" w:ascii="Arial" w:hAnsi="Arial"/>
          <w:sz w:val="18"/>
          <w:szCs w:val="18"/>
          <w:highlight w:val="lightGray"/>
        </w:rPr>
        <w:t>Aleea Alexandru nr. 31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highlight w:val="lightGray"/>
        </w:rPr>
        <w:t>Sector 1,   Bucureşti, cod 011822</w:t>
      </w:r>
    </w:p>
    <w:p>
      <w:pPr>
        <w:pStyle w:val="Normal"/>
        <w:rPr>
          <w:rFonts w:ascii="Arial" w:hAnsi="Arial" w:cs="Arial"/>
          <w:sz w:val="18"/>
          <w:szCs w:val="18"/>
          <w:highlight w:val="lightGray"/>
        </w:rPr>
      </w:pPr>
      <w:r>
        <w:rPr>
          <w:rFonts w:cs="Arial" w:ascii="Arial" w:hAnsi="Arial"/>
          <w:sz w:val="18"/>
          <w:szCs w:val="18"/>
          <w:highlight w:val="lightGray"/>
        </w:rPr>
        <w:t>tel: (+40 1) 230.20.71; 230.21.60</w:t>
      </w:r>
    </w:p>
    <w:p>
      <w:pPr>
        <w:pStyle w:val="Normal"/>
        <w:rPr>
          <w:rFonts w:ascii="Arial" w:hAnsi="Arial" w:cs="Arial"/>
          <w:sz w:val="18"/>
          <w:szCs w:val="18"/>
          <w:highlight w:val="lightGray"/>
          <w:lang w:val="en-US"/>
        </w:rPr>
      </w:pPr>
      <w:r>
        <w:rPr>
          <w:rFonts w:cs="Arial" w:ascii="Arial" w:hAnsi="Arial"/>
          <w:sz w:val="18"/>
          <w:szCs w:val="18"/>
          <w:highlight w:val="lightGray"/>
          <w:lang w:val="en-US"/>
        </w:rPr>
        <w:t>fax:  (+40 1) 230.74.89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highlight w:val="lightGray"/>
          <w:lang w:val="en-US"/>
        </w:rPr>
        <w:t xml:space="preserve">email:  </w:t>
      </w:r>
      <w:hyperlink r:id="rId15">
        <w:r>
          <w:rPr>
            <w:rStyle w:val="InternetLink"/>
            <w:rFonts w:cs="Arial" w:ascii="Arial" w:hAnsi="Arial"/>
            <w:sz w:val="18"/>
            <w:szCs w:val="18"/>
            <w:highlight w:val="lightGray"/>
            <w:lang w:val="en-US"/>
          </w:rPr>
          <w:t>mae@mae.ro</w:t>
        </w:r>
      </w:hyperlink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  <w:lang w:val="en-US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  <w:lang w:val="en-US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</w:rPr>
        <w:t>UN Geneva Mission Permanent Rep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Ambassador: H.E. Mr. Doru Romulus Costea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  <w:lang w:val="fr-FR"/>
        </w:rPr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>6 Chemin De La Perriere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highlight w:val="lightGray"/>
          <w:lang w:val="fr-FR"/>
        </w:rPr>
        <w:t xml:space="preserve">1223 Cologny, Switzerland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h. + 41 22 752 10 90 or 752 55 55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Fax. + 41 22 752 29 76</w:t>
      </w:r>
    </w:p>
    <w:p>
      <w:pPr>
        <w:pStyle w:val="PlainText"/>
        <w:rPr>
          <w:rFonts w:ascii="Arial" w:hAnsi="Arial" w:cs="Arial"/>
          <w:color w:val="FF00FF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Email: </w:t>
      </w:r>
      <w:hyperlink r:id="rId16">
        <w:r>
          <w:rPr>
            <w:rStyle w:val="InternetLink"/>
            <w:rFonts w:cs="Arial" w:ascii="Arial" w:hAnsi="Arial"/>
            <w:sz w:val="18"/>
            <w:szCs w:val="18"/>
            <w:highlight w:val="lightGray"/>
          </w:rPr>
          <w:t>mission.romania@ties.itu.int</w:t>
        </w:r>
      </w:hyperlink>
    </w:p>
    <w:p>
      <w:pPr>
        <w:pStyle w:val="PlainText"/>
        <w:rPr>
          <w:rFonts w:ascii="Arial" w:hAnsi="Arial" w:eastAsia="Times New Roman" w:cs="Arial"/>
          <w:b/>
          <w:b/>
          <w:color w:val="FF00FF"/>
          <w:sz w:val="18"/>
          <w:szCs w:val="18"/>
          <w:highlight w:val="lightGray"/>
        </w:rPr>
      </w:pPr>
      <w:r>
        <w:rPr>
          <w:rFonts w:eastAsia="Times New Roman" w:cs="Arial" w:ascii="Arial" w:hAnsi="Arial"/>
          <w:b/>
          <w:color w:val="FF00FF"/>
          <w:sz w:val="18"/>
          <w:szCs w:val="18"/>
          <w:highlight w:val="lightGray"/>
        </w:rPr>
      </w:r>
    </w:p>
    <w:p>
      <w:pPr>
        <w:pStyle w:val="PlainText"/>
        <w:rPr>
          <w:rFonts w:ascii="Arial" w:hAnsi="Arial" w:eastAsia="Times New Roman" w:cs="Arial"/>
          <w:b/>
          <w:b/>
          <w:sz w:val="18"/>
          <w:szCs w:val="18"/>
          <w:highlight w:val="lightGray"/>
          <w:lang w:val="fr-FR"/>
        </w:rPr>
      </w:pPr>
      <w:r>
        <w:rPr>
          <w:rFonts w:eastAsia="Times New Roman" w:cs="Arial" w:ascii="Arial" w:hAnsi="Arial"/>
          <w:b/>
          <w:sz w:val="18"/>
          <w:szCs w:val="18"/>
          <w:highlight w:val="lightGray"/>
          <w:lang w:val="fr-FR"/>
        </w:rPr>
        <w:t>UN NY Mission Permanent Rep</w:t>
      </w:r>
      <w:r>
        <w:rPr>
          <w:rFonts w:eastAsia="Times New Roman" w:cs="Arial" w:ascii="Arial" w:hAnsi="Arial"/>
          <w:sz w:val="18"/>
          <w:szCs w:val="18"/>
          <w:highlight w:val="lightGray"/>
          <w:lang w:val="fr-FR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Ambassador: H.E. Mr. Mihnea Ioan Motoc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 xml:space="preserve">573-577 3rd Ave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New York, NY 10016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Ph. (212) 682-3273 or (212) 682-3274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Fax. (212) 682 9746</w:t>
      </w:r>
    </w:p>
    <w:p>
      <w:pPr>
        <w:pStyle w:val="Normal"/>
        <w:rPr>
          <w:rFonts w:ascii="Arial" w:hAnsi="Arial" w:cs="Arial"/>
          <w:color w:val="FF00FF"/>
          <w:sz w:val="18"/>
          <w:szCs w:val="18"/>
          <w:highlight w:val="lightGray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Email:</w:t>
      </w:r>
      <w:r>
        <w:rPr>
          <w:rFonts w:cs="Arial" w:ascii="Arial" w:hAnsi="Arial"/>
          <w:color w:val="FF00FF"/>
          <w:sz w:val="18"/>
          <w:szCs w:val="18"/>
          <w:highlight w:val="lightGray"/>
        </w:rPr>
        <w:t xml:space="preserve"> </w:t>
      </w:r>
      <w:hyperlink r:id="rId17">
        <w:r>
          <w:rPr>
            <w:rStyle w:val="InternetLink"/>
            <w:rFonts w:cs="Arial" w:ascii="Arial" w:hAnsi="Arial"/>
            <w:sz w:val="18"/>
            <w:szCs w:val="18"/>
            <w:highlight w:val="lightGray"/>
          </w:rPr>
          <w:t>misiune@romaniaun.org</w:t>
        </w:r>
      </w:hyperlink>
    </w:p>
    <w:p>
      <w:pPr>
        <w:pStyle w:val="PlainText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highlight w:val="lightGray"/>
        </w:rPr>
        <w:t>Web:</w:t>
      </w:r>
      <w:r>
        <w:rPr>
          <w:rFonts w:cs="Arial" w:ascii="Arial" w:hAnsi="Arial"/>
          <w:color w:val="FF00FF"/>
          <w:sz w:val="18"/>
          <w:szCs w:val="18"/>
          <w:highlight w:val="lightGray"/>
        </w:rPr>
        <w:t xml:space="preserve">  </w:t>
      </w:r>
      <w:hyperlink r:id="rId18">
        <w:r>
          <w:rPr>
            <w:rStyle w:val="InternetLink"/>
            <w:rFonts w:cs="Arial" w:ascii="Arial" w:hAnsi="Arial"/>
            <w:sz w:val="18"/>
            <w:szCs w:val="18"/>
            <w:highlight w:val="lightGray"/>
          </w:rPr>
          <w:t>http://www.un.int/romania</w:t>
        </w:r>
      </w:hyperlink>
    </w:p>
    <w:p>
      <w:pPr>
        <w:pStyle w:val="PlainText"/>
        <w:rPr>
          <w:rFonts w:ascii="Arial" w:hAnsi="Arial" w:eastAsia="Times New Roman" w:cs="Arial"/>
          <w:color w:val="FF00FF"/>
          <w:sz w:val="18"/>
          <w:szCs w:val="18"/>
        </w:rPr>
      </w:pPr>
      <w:r>
        <w:rPr>
          <w:rFonts w:eastAsia="Times New Roman" w:cs="Arial" w:ascii="Arial" w:hAnsi="Arial"/>
          <w:color w:val="FF00FF"/>
          <w:sz w:val="18"/>
          <w:szCs w:val="18"/>
        </w:rPr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  <w:u w:val="single"/>
        </w:rPr>
        <w:t>Russian Federation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Abstained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Head of State: President</w:t>
        <w:tab/>
        <w:t>Vladimir Vladimirovich</w:t>
        <w:tab/>
        <w:t>Puti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The Kremlin</w:t>
        <w:tab/>
        <w:tab/>
        <w:t>Moscow</w:t>
        <w:tab/>
        <w:tab/>
        <w:t>RUSSIAN FEDERATION</w:t>
        <w:tab/>
        <w:br/>
        <w:t>E-mail:</w:t>
        <w:tab/>
        <w:t>president@gov.ru, webmaster@gov.ru, president@kremlin.ru, or email via website: http://president.kremlin.ru/sdocs/send_mail_president.shtml</w:t>
        <w:tab/>
        <w:br/>
        <w:t>Fax:</w:t>
        <w:tab/>
        <w:t xml:space="preserve">+ 7 095 206 51 73 </w:t>
        <w:tab/>
        <w:br/>
        <w:t>Website:</w:t>
        <w:tab/>
        <w:t>http://president.kremlin.ru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Minister of Foreign Affairs  </w:t>
        <w:tab/>
        <w:t>Igor Sergeyevich</w:t>
        <w:tab/>
        <w:t>Ivanov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 </w:t>
        <w:tab/>
        <w:br/>
        <w:t>32, Smolenskaya-Sennaya</w:t>
        <w:br/>
        <w:t>121000</w:t>
        <w:tab/>
        <w:t>Moscow</w:t>
        <w:tab/>
        <w:tab/>
        <w:t>RUSSIAN FEDERATION</w:t>
        <w:tab/>
        <w:br/>
        <w:t>Telephone:</w:t>
        <w:tab/>
        <w:t xml:space="preserve">011 7 095 244 3448 </w:t>
        <w:tab/>
        <w:br/>
        <w:t>Fax:</w:t>
        <w:tab/>
        <w:t xml:space="preserve">011 7 095 244 3276 </w:t>
        <w:br/>
        <w:t>Website:</w:t>
        <w:tab/>
        <w:t>http://www.mid.ru/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Ambassadeur </w:t>
        <w:tab/>
        <w:t xml:space="preserve">SE M. Leonid </w:t>
        <w:tab/>
        <w:t>SKOTNIKOV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Russia Permanent Mission to the UN, Geneva </w:t>
        <w:tab/>
        <w:br/>
        <w:t>Avenue de la Paix 15</w:t>
        <w:tab/>
        <w:t>1211</w:t>
        <w:tab/>
        <w:t>Genève 20</w:t>
        <w:tab/>
        <w:tab/>
        <w:t>SUISSE</w:t>
        <w:tab/>
        <w:br/>
        <w:t>E-mail:</w:t>
        <w:tab/>
        <w:t>mission.russian@ties.itu.int</w:t>
        <w:tab/>
        <w:br/>
        <w:t>Telephone:</w:t>
        <w:tab/>
        <w:t>022 733 18 70, 022 733 82 37, 022 734 66 30</w:t>
        <w:tab/>
        <w:br/>
        <w:t>Fax:</w:t>
        <w:tab/>
        <w:t>022 734 40 44</w:t>
        <w:tab/>
        <w:br/>
        <w:t>Website:</w:t>
        <w:tab/>
        <w:t xml:space="preserve">http://www.geneva.un.mid.ru/ 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  <w:lang w:val="fr-FR"/>
        </w:rPr>
        <w:br/>
        <w:t xml:space="preserve">Permanent Representative to the UN </w:t>
        <w:tab/>
        <w:t xml:space="preserve">HE Sergey Viktorovich </w:t>
        <w:tab/>
        <w:t>Lavrov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Russia Permanent Mission to the UN </w:t>
        <w:tab/>
        <w:br/>
        <w:t>136 East 67 Street</w:t>
        <w:tab/>
        <w:t>10021</w:t>
        <w:tab/>
        <w:t xml:space="preserve">New York  </w:t>
        <w:tab/>
        <w:t>NY</w:t>
        <w:tab/>
        <w:t>USA</w:t>
        <w:tab/>
        <w:br/>
        <w:t>E-mail:</w:t>
        <w:tab/>
        <w:t xml:space="preserve">rsun@un.int </w:t>
        <w:tab/>
        <w:br/>
        <w:t>Telephone:</w:t>
        <w:tab/>
        <w:t>(212) 861-4900; 861-4901; 861-4902</w:t>
        <w:tab/>
        <w:br/>
        <w:t>Fax:</w:t>
        <w:tab/>
        <w:t>(212) 628-0252</w:t>
        <w:tab/>
        <w:br/>
        <w:t>Website:</w:t>
        <w:tab/>
        <w:t>http://www.un.int/russia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Saudi Arabia</w:t>
      </w:r>
      <w:r>
        <w:rPr>
          <w:rFonts w:eastAsia="Times New Roman" w:cs="Arial" w:ascii="Arial" w:hAnsi="Arial"/>
          <w:b/>
          <w:sz w:val="18"/>
          <w:szCs w:val="18"/>
        </w:rPr>
        <w:tab/>
      </w:r>
      <w:r>
        <w:rPr>
          <w:rFonts w:eastAsia="Times New Roman" w:cs="Arial" w:ascii="Arial" w:hAnsi="Arial"/>
          <w:sz w:val="18"/>
          <w:szCs w:val="18"/>
        </w:rPr>
        <w:br/>
        <w:t>Voting record:</w:t>
        <w:tab/>
        <w:t>Favored No Action</w:t>
        <w:tab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Custodian of the Two Holy Mosques, King and Prime Minister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HRH King Fahd </w:t>
        <w:tab/>
        <w:t xml:space="preserve">bin Abdul Aziz Al Saud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H.M. The King</w:t>
        <w:tab/>
        <w:br/>
        <w:t>Royal Diwan</w:t>
        <w:tab/>
        <w:tab/>
        <w:t>Riyadh</w:t>
        <w:tab/>
        <w:tab/>
        <w:t>SAUDI ARABIA</w:t>
        <w:tab/>
        <w:br/>
        <w:t>E-mail:</w:t>
        <w:tab/>
        <w:t>kfb@saudinf.com</w:t>
        <w:tab/>
        <w:br/>
        <w:t>Telephone:</w:t>
        <w:tab/>
        <w:t xml:space="preserve">966-1-488-2222 </w:t>
        <w:tab/>
        <w:br/>
        <w:t>Website:</w:t>
        <w:tab/>
        <w:t>http://www.kingfahdbinabdulaziz.com/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>Minister of Foreign Affairs</w:t>
        <w:tab/>
        <w:t xml:space="preserve">HRH Prince Saud Al-Faisal  </w:t>
        <w:tab/>
        <w:t>bin Abdul Aziz Al-Saud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Nasseriya Street</w:t>
        <w:tab/>
        <w:t>11124</w:t>
        <w:tab/>
        <w:t>Riyadh</w:t>
        <w:tab/>
        <w:tab/>
        <w:t>SAUDI ARABIA</w:t>
        <w:tab/>
        <w:br/>
        <w:t>Telephone:</w:t>
        <w:tab/>
        <w:t xml:space="preserve">406 7777 / 441 6836 </w:t>
        <w:tab/>
        <w:br/>
        <w:t>Fax:</w:t>
        <w:tab/>
        <w:t>+ 966 1 403 0159</w:t>
        <w:tab/>
        <w:br/>
        <w:t>Website:</w:t>
        <w:tab/>
        <w:t>http://www.mofa.gov.sa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, Ambassadeur</w:t>
        <w:tab/>
        <w:t xml:space="preserve">SE M. Abdulwahab Abdulsalam </w:t>
        <w:tab/>
        <w:t>ATTAR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Saudi Arabia Permanent Mission to the UN, Geneva</w:t>
        <w:tab/>
        <w:br/>
        <w:t xml:space="preserve">Route de Lausanne 263 </w:t>
        <w:tab/>
        <w:t>1292</w:t>
        <w:tab/>
        <w:t>Chambésy</w:t>
        <w:tab/>
        <w:tab/>
        <w:t>SUISSE</w:t>
        <w:tab/>
        <w:br/>
        <w:t>E-mail:</w:t>
        <w:tab/>
        <w:t xml:space="preserve">saudiarabia@ties.itu.int </w:t>
        <w:tab/>
        <w:br/>
        <w:t>Telephone:</w:t>
        <w:tab/>
        <w:t>022 758 24 41</w:t>
        <w:tab/>
        <w:br/>
        <w:t>Fax:</w:t>
        <w:tab/>
        <w:t>022 758 00 00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HE Mr. Fawzi Bin Abdul Majeed Shobokshi 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audi Arabia Permanent Mission to the UN, NY</w:t>
        <w:tab/>
        <w:br/>
        <w:t xml:space="preserve">405 Lexington Avenue, 56th Floor    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017</w:t>
        <w:tab/>
        <w:t>New York</w:t>
        <w:tab/>
        <w:t>NY</w:t>
        <w:tab/>
        <w:t>USA</w:t>
        <w:tab/>
        <w:br/>
        <w:t>E-mail:</w:t>
        <w:tab/>
        <w:t>saudiarabia@un.int</w:t>
        <w:tab/>
        <w:br/>
        <w:br/>
        <w:t>Telephone:</w:t>
        <w:tab/>
        <w:t>(212) 697-4830</w:t>
        <w:tab/>
        <w:br/>
        <w:t>Fax:</w:t>
        <w:tab/>
        <w:t xml:space="preserve">(212) 983-4895 </w:t>
        <w:tab/>
        <w:br/>
        <w:t>Website:</w:t>
        <w:tab/>
        <w:t>http://www.saudi-un-ny.org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  <w:u w:val="single"/>
        </w:rPr>
        <w:t>South Africa</w:t>
        <w:tab/>
      </w:r>
      <w:r>
        <w:rPr>
          <w:rFonts w:eastAsia="Times New Roman" w:cs="Arial" w:ascii="Arial" w:hAnsi="Arial"/>
          <w:sz w:val="18"/>
          <w:szCs w:val="18"/>
        </w:rPr>
        <w:br/>
        <w:t>Voting record:</w:t>
        <w:tab/>
        <w:t>Abstained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Head of State: State President</w:t>
        <w:tab/>
        <w:t>Thabo Mvuyelwa</w:t>
        <w:tab/>
        <w:t>Mbeki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State President</w:t>
        <w:tab/>
        <w:br/>
        <w:t>Private Bag X1000, Union Buildings, Government Avenue</w:t>
        <w:tab/>
        <w:t>0001</w:t>
        <w:tab/>
        <w:t>Pretoria</w:t>
        <w:tab/>
        <w:tab/>
        <w:t>SOUTH AFRICA</w:t>
        <w:tab/>
        <w:br/>
        <w:tab/>
        <w:br/>
        <w:t>E-mail:</w:t>
        <w:tab/>
        <w:t>president@po.gov.za, communications@po.gov.za</w:t>
        <w:tab/>
        <w:br/>
        <w:t>Telephone:</w:t>
        <w:tab/>
        <w:t>+27 12 319 1500</w:t>
        <w:tab/>
        <w:br/>
        <w:t>Fax:</w:t>
        <w:tab/>
        <w:t>+27 12 323 8246</w:t>
        <w:tab/>
        <w:br/>
        <w:t>Website:</w:t>
        <w:tab/>
        <w:t>http://www.gov.za/contacts/presidency.php</w:t>
        <w:tab/>
        <w:br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Minister of Foreign Affairs </w:t>
        <w:tab/>
        <w:t>HE Dr. Nkosazana Clarice</w:t>
        <w:tab/>
        <w:t>Dlamini-Zuma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Department of Foreign Affairs </w:t>
        <w:tab/>
        <w:br/>
        <w:t>Private Bag X152</w:t>
        <w:tab/>
        <w:t>0001</w:t>
        <w:tab/>
        <w:t xml:space="preserve">PRETORIA </w:t>
        <w:tab/>
        <w:tab/>
        <w:t>SOUTH AFRICA</w:t>
        <w:tab/>
        <w:br/>
        <w:t>E-mail:</w:t>
        <w:tab/>
        <w:t>minister@foreign.gov.za</w:t>
        <w:tab/>
        <w:br/>
        <w:t>Telephone:</w:t>
        <w:tab/>
        <w:t xml:space="preserve">(09 27) +12 351 1000, tel: +27-12-351-0005 </w:t>
        <w:tab/>
        <w:br/>
        <w:t>Fax:</w:t>
        <w:tab/>
        <w:t>fax: +27-12-351-0253, 27-21-465-6548</w:t>
        <w:tab/>
        <w:br/>
        <w:t>Website:</w:t>
        <w:tab/>
        <w:t>http://www.dfa.gov.za/department/index.html</w:t>
        <w:tab/>
        <w:br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Ministre </w:t>
        <w:tab/>
        <w:t xml:space="preserve">SE M. Fazil A.K. </w:t>
        <w:tab/>
        <w:t>ISMAIL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South Africa Permanent Mission to the UN, Geneva </w:t>
        <w:tab/>
        <w:br/>
        <w:t xml:space="preserve">Rue de Rhône 65 </w:t>
        <w:tab/>
        <w:t>1204</w:t>
        <w:tab/>
        <w:t>Genève</w:t>
        <w:tab/>
        <w:tab/>
        <w:t>SUISSE</w:t>
        <w:tab/>
        <w:br/>
        <w:t>E-mail:</w:t>
        <w:tab/>
        <w:t xml:space="preserve">mission.south-africa@ties.itu.int </w:t>
        <w:tab/>
        <w:br/>
        <w:t>Telephone:</w:t>
        <w:tab/>
        <w:t xml:space="preserve">022 849 54 54  </w:t>
        <w:tab/>
        <w:br/>
        <w:t>Fax:</w:t>
        <w:tab/>
        <w:t>022 849 54 32</w:t>
        <w:tab/>
        <w:br/>
        <w:t>Website:</w:t>
        <w:tab/>
        <w:t>http://missions.itu.int/~southafr/Index.htm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Ambassador Extraordinary and Plenipotentiary  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HE Dumisani Shadrack </w:t>
        <w:tab/>
        <w:t>Kumalo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South Africa Permanent Mission to the UN </w:t>
        <w:tab/>
        <w:br/>
        <w:t>333 E. 38th St.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016</w:t>
        <w:tab/>
        <w:t xml:space="preserve">New York  </w:t>
        <w:tab/>
        <w:t>NY</w:t>
        <w:tab/>
        <w:t>USA</w:t>
        <w:tab/>
        <w:br/>
        <w:t>E-mail:</w:t>
        <w:tab/>
        <w:t xml:space="preserve">SouthAfrica@un.int </w:t>
        <w:tab/>
        <w:br/>
        <w:t>Telephone:</w:t>
        <w:tab/>
        <w:t>212-213-5583</w:t>
        <w:tab/>
        <w:br/>
        <w:t>Fax:</w:t>
        <w:tab/>
        <w:t>212-692-2498</w:t>
        <w:tab/>
        <w:br/>
        <w:t>Website:</w:t>
        <w:tab/>
        <w:t>http://www.southafrica-newyork.net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Sri Lanka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Favored No Actio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resident, Democratic Socialist Republic of Sri Lanka </w:t>
        <w:tab/>
        <w:t>HE Mme. Chandrika BandaranaikeKumaratunga</w:t>
        <w:tab/>
        <w:t>Office of the President</w:t>
        <w:tab/>
        <w:br/>
        <w:t>Presidential Secretariat</w:t>
        <w:tab/>
        <w:tab/>
        <w:t>Colombo-1</w:t>
        <w:tab/>
        <w:tab/>
        <w:t>SRI LANK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E-mail:</w:t>
        <w:tab/>
        <w:t xml:space="preserve"> gosl@presidentsl.org</w:t>
        <w:tab/>
        <w:br/>
        <w:t>Fax:</w:t>
        <w:tab/>
        <w:t>(+94 1) 333 703</w:t>
        <w:tab/>
        <w:br/>
        <w:t>Website:</w:t>
        <w:tab/>
        <w:t>http://www.presidentsl.org/data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Minister of Foreign Affairs</w:t>
        <w:tab/>
        <w:t>MP Hon. Tyronne Fernando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Republic Building,</w:t>
        <w:tab/>
        <w:tab/>
        <w:t>Colombo 01</w:t>
        <w:tab/>
        <w:tab/>
        <w:t>SRI LANKA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E-mail:</w:t>
        <w:tab/>
        <w:t xml:space="preserve">minister@formin.gov.lk </w:t>
        <w:tab/>
        <w:br/>
        <w:t>Telephone:</w:t>
        <w:tab/>
        <w:t>94-1-430221</w:t>
        <w:tab/>
        <w:br/>
        <w:t>Fax:</w:t>
        <w:tab/>
        <w:t xml:space="preserve">94-1-430222 </w:t>
        <w:tab/>
        <w:br/>
        <w:t>Website:</w:t>
        <w:tab/>
        <w:t>http://www.slmfa.gov.lk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mbassadeur</w:t>
        <w:tab/>
        <w:t>SE M. Prasad</w:t>
        <w:tab/>
        <w:t>KARIYYAWASAM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Sri Lanka Permanent Mission to the UN, Geneva</w:t>
        <w:tab/>
        <w:br/>
        <w:t>Rue de Moillebeau 56 (5ème étage)</w:t>
        <w:br/>
        <w:t>Case postale 436</w:t>
        <w:tab/>
        <w:t>1211</w:t>
        <w:tab/>
        <w:t>Genève 19</w:t>
        <w:tab/>
        <w:tab/>
        <w:t>SUISSE</w:t>
        <w:tab/>
        <w:br/>
        <w:t>E-mail:</w:t>
        <w:tab/>
        <w:t xml:space="preserve">mission.srilanka@ties.itu.int </w:t>
        <w:tab/>
        <w:br/>
        <w:t>Telephone:</w:t>
        <w:tab/>
        <w:t>022 919 12 50</w:t>
        <w:tab/>
        <w:br/>
        <w:t>Fax:</w:t>
        <w:tab/>
        <w:t>022 734 90 84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HE Mr. Chithambaranathan</w:t>
        <w:tab/>
        <w:t>MAHENDRA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Democratic Socialist Republic of Sri Lanka Permanent Mission to the UN, NY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630 Third Avenue, 20th Floor    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0017</w:t>
        <w:tab/>
        <w:t>New York</w:t>
        <w:tab/>
        <w:t>NY</w:t>
        <w:tab/>
        <w:t>US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E-mail:</w:t>
        <w:tab/>
        <w:t xml:space="preserve">SriLanka@un.int </w:t>
        <w:tab/>
        <w:br/>
        <w:t>Telephone:</w:t>
        <w:tab/>
        <w:t>(212) 986-7040 / 7041 / 7042 / 7043</w:t>
        <w:tab/>
        <w:br/>
        <w:t>Fax:</w:t>
        <w:tab/>
        <w:t xml:space="preserve">(212) 986-1838 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Sudan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Favored No Action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</w:t>
        <w:tab/>
        <w:t xml:space="preserve">HE Lt. Gen Omar Hassan </w:t>
        <w:tab/>
        <w:t>Ahmad El-Bashier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President' s Palace, PO Box 281</w:t>
        <w:tab/>
        <w:tab/>
        <w:t>Khartoum</w:t>
        <w:tab/>
        <w:tab/>
        <w:t>SUDAN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Fax:</w:t>
        <w:tab/>
        <w:t>+24911 771651/ 783223/ 779977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</w:r>
      <w:r>
        <w:rPr>
          <w:rFonts w:eastAsia="Times New Roman" w:cs="Arial" w:ascii="Arial" w:hAnsi="Arial"/>
          <w:sz w:val="18"/>
          <w:szCs w:val="18"/>
        </w:rPr>
        <w:tab/>
        <w:br/>
        <w:t>Minister of Foreign Affairs</w:t>
        <w:tab/>
        <w:t xml:space="preserve">Mustafa Osman </w:t>
        <w:tab/>
        <w:t xml:space="preserve">Ismail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PO Box 873</w:t>
        <w:tab/>
        <w:tab/>
        <w:t>Khartoum</w:t>
        <w:tab/>
        <w:tab/>
        <w:t>SUDAN</w:t>
        <w:tab/>
        <w:br/>
        <w:t>Fax:</w:t>
        <w:tab/>
        <w:t xml:space="preserve">+249 11 779383 </w:t>
        <w:tab/>
        <w:br/>
        <w:t>Website:</w:t>
        <w:tab/>
        <w:t>http://www.sudanmfa.com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mbassadeur</w:t>
        <w:tab/>
        <w:t xml:space="preserve">SE M. Ibrahim Mirghani </w:t>
        <w:tab/>
        <w:t>IBRAHIM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udan Permanent Mission to the UN, Geneva</w:t>
        <w:tab/>
        <w:br/>
        <w:t>Avenue Blanc 47     Case postale 335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211</w:t>
        <w:tab/>
        <w:t>Genève 19</w:t>
        <w:tab/>
        <w:tab/>
        <w:t>SUISSE</w:t>
        <w:tab/>
        <w:br/>
        <w:t>E-mail:</w:t>
        <w:tab/>
        <w:t xml:space="preserve">mission.sudan@ties.itu.int </w:t>
        <w:tab/>
        <w:br/>
        <w:t>Telephone:</w:t>
        <w:tab/>
        <w:t>022 731 26 63, 022 731 26 66</w:t>
        <w:tab/>
        <w:br/>
        <w:t>Fax:</w:t>
        <w:tab/>
        <w:t xml:space="preserve">022 731 26 56 </w:t>
        <w:tab/>
        <w:br/>
        <w:t>Website:</w:t>
        <w:tab/>
        <w:t>http://www3.itu.int/missions/Sudan/Index.html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mbassador Extraordinary and Plenipotentiary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Elfatih Mohamed Ahmed </w:t>
        <w:tab/>
        <w:t>Erwa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Sudan Permanent Mission to the UN, NY</w:t>
        <w:tab/>
        <w:br/>
        <w:t>655 3rd Ave., #500-510</w:t>
        <w:tab/>
        <w:t>10017</w:t>
        <w:tab/>
        <w:t>New York</w:t>
        <w:tab/>
        <w:t>NY</w:t>
        <w:tab/>
        <w:t>USA</w:t>
        <w:tab/>
        <w:br/>
        <w:t>E-mail:</w:t>
        <w:tab/>
        <w:t>sudan@un.int</w:t>
        <w:tab/>
        <w:br/>
        <w:t>Telephone:</w:t>
        <w:tab/>
        <w:t>(212) 573-6033</w:t>
        <w:tab/>
        <w:br/>
        <w:t>Fax:</w:t>
        <w:tab/>
        <w:t>(212) 573-6160</w:t>
        <w:tab/>
        <w:br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  <w:u w:val="single"/>
        </w:rPr>
        <w:t>Swaziland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Favored No Actio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rime Minister </w:t>
        <w:tab/>
        <w:t xml:space="preserve">Dr. Barnabas Sibusiso </w:t>
        <w:tab/>
        <w:t>Dlamini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ime Minister</w:t>
        <w:tab/>
        <w:br/>
        <w:t>Capital Hill     PO Box 395</w:t>
        <w:tab/>
        <w:tab/>
        <w:t>Mbabane</w:t>
        <w:tab/>
        <w:tab/>
        <w:t>Kingdom of Swaziland</w:t>
        <w:tab/>
        <w:br/>
        <w:t>E-mail:</w:t>
        <w:tab/>
        <w:t xml:space="preserve">ppcu@realnet.co.sz </w:t>
        <w:tab/>
        <w:br/>
        <w:t>Telephone:</w:t>
        <w:tab/>
        <w:t xml:space="preserve">+268-404-2251 </w:t>
        <w:tab/>
        <w:br/>
        <w:t>Fax:</w:t>
        <w:tab/>
        <w:t xml:space="preserve">+268-404-3943, 011-26-8-404-3943 </w:t>
        <w:tab/>
        <w:br/>
        <w:t>Website:</w:t>
        <w:tab/>
        <w:t>http://www.gov.sz/home.asp?pid=73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Ceremonial Head of State or Office Unclear</w:t>
      </w:r>
      <w:r>
        <w:rPr>
          <w:rFonts w:eastAsia="Times New Roman" w:cs="Arial" w:ascii="Arial" w:hAnsi="Arial"/>
          <w:sz w:val="18"/>
          <w:szCs w:val="18"/>
        </w:rPr>
        <w:tab/>
        <w:br/>
        <w:t>His Majesty King</w:t>
        <w:tab/>
        <w:t>Mswati III</w:t>
        <w:tab/>
        <w:t>Office of the King of Swaziland</w:t>
        <w:tab/>
        <w:br/>
        <w:t>Lozitha Palace</w:t>
        <w:tab/>
        <w:tab/>
        <w:t>Mbabane</w:t>
        <w:tab/>
        <w:tab/>
        <w:t>Kingdom of Swaziland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Fax:</w:t>
        <w:tab/>
        <w:t>011-26-8-518-4468</w:t>
        <w:tab/>
        <w:br/>
        <w:t>Website:</w:t>
        <w:tab/>
        <w:t>http://www.gov.sz/home.asp?pid=900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Swaziland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Favored No Actio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Minister of Foreign Affairs and Trade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Hon. Roy Douglas </w:t>
        <w:tab/>
        <w:t>Nicolus-Fanourakis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Ministry of Foreign Affairs and Trade</w:t>
        <w:tab/>
        <w:br/>
        <w:t>P.O. Box 518</w:t>
        <w:tab/>
        <w:tab/>
        <w:t>Mbabane</w:t>
        <w:tab/>
        <w:tab/>
        <w:t>Kingdom of Swaziland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Telephone:</w:t>
        <w:tab/>
        <w:t>+268-42661</w:t>
        <w:tab/>
        <w:br/>
        <w:t>Fax:</w:t>
        <w:tab/>
        <w:t>+268-42-42669</w:t>
        <w:tab/>
        <w:br/>
        <w:t>Website:</w:t>
        <w:tab/>
        <w:t>http://www.gov.sz/home.asp?pid=60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Ambassadeur extraordinaire et plénipotentiaire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SE M. Jean-Marc</w:t>
        <w:tab/>
        <w:t>BOULGARIS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Swaziland Permanent Mission to the UN, Geneva</w:t>
        <w:tab/>
        <w:br/>
        <w:t>Rue de Varembé 9-11</w:t>
        <w:br/>
        <w:t>Case postale 194</w:t>
        <w:tab/>
        <w:t>1211</w:t>
        <w:tab/>
        <w:t>Genève 20</w:t>
        <w:tab/>
        <w:tab/>
        <w:t>SUISSE</w:t>
        <w:tab/>
        <w:br/>
        <w:t>E-mail:</w:t>
        <w:tab/>
        <w:t xml:space="preserve">mission-geneve-oi@eda.admin.ch </w:t>
        <w:tab/>
        <w:br/>
        <w:t>Telephone:</w:t>
        <w:tab/>
        <w:t>022 749 24 24</w:t>
        <w:tab/>
        <w:br/>
        <w:t>Fax:</w:t>
        <w:tab/>
        <w:t>022 749 24 37, 022 749 24 53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  <w:lang w:val="fr-FR"/>
        </w:rPr>
        <w:br/>
        <w:t xml:space="preserve">Permanent Representative to the UN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Ambassador Extraordinary and Plenipotentiary</w:t>
        <w:tab/>
        <w:t xml:space="preserve">Clifford Sibusiso </w:t>
        <w:tab/>
        <w:t>Mamb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Swaziland Permanent Mission to the UN, NY</w:t>
        <w:tab/>
        <w:br/>
        <w:t>408 E. 50th St.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022</w:t>
        <w:tab/>
        <w:t>New York</w:t>
        <w:tab/>
        <w:t>NY</w:t>
        <w:tab/>
        <w:t>USA</w:t>
        <w:tab/>
        <w:br/>
        <w:t>E-mail:</w:t>
        <w:tab/>
        <w:t>swaziland@un.int</w:t>
        <w:tab/>
        <w:br/>
        <w:t>Telephone:</w:t>
        <w:tab/>
        <w:t xml:space="preserve">(212) 371-8910 </w:t>
        <w:tab/>
        <w:br/>
        <w:t>Fax:</w:t>
        <w:tab/>
        <w:t>(212) 754-2755</w:t>
        <w:tab/>
        <w:br/>
      </w:r>
    </w:p>
    <w:p>
      <w:pPr>
        <w:pStyle w:val="PlainTex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Togo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Favored No Action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esident of the Republic</w:t>
        <w:tab/>
        <w:t xml:space="preserve">HE Gen. Etienne Gnassingbé </w:t>
        <w:tab/>
        <w:t>Eyadem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Palais présidentiel</w:t>
        <w:tab/>
        <w:t>Lomé</w:t>
        <w:tab/>
        <w:tab/>
        <w:t>TOGO</w:t>
        <w:tab/>
        <w:br/>
        <w:t>E-mail:</w:t>
        <w:tab/>
        <w:t>presidence@republicoftogo.com, info@republicoftogo.com</w:t>
        <w:tab/>
        <w:br/>
        <w:t>Fax:</w:t>
        <w:tab/>
        <w:t>011-228-21-1898 / 21-3204 /  21 39 74</w:t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Minister of Foreign Affairs</w:t>
        <w:tab/>
        <w:t xml:space="preserve">Kokou  </w:t>
        <w:tab/>
        <w:t>Tozou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  <w:lang w:val="fr-FR"/>
        </w:rPr>
        <w:t>Ministry of Foreign Affairs</w:t>
        <w:tab/>
        <w:br/>
        <w:t xml:space="preserve">BP 900 </w:t>
        <w:tab/>
        <w:tab/>
        <w:t>Lomé</w:t>
        <w:tab/>
        <w:tab/>
        <w:t>Togo</w:t>
        <w:tab/>
        <w:br/>
        <w:tab/>
        <w:br/>
        <w:t>E-mail:</w:t>
        <w:tab/>
        <w:t>info@republicoftogo.com</w:t>
        <w:tab/>
        <w:br/>
        <w:br/>
        <w:t>Telephone:</w:t>
        <w:tab/>
        <w:t xml:space="preserve">Directeur de Cabinet (Bureau) Tel : (228) 221 29 10   </w:t>
        <w:br/>
        <w:t xml:space="preserve">Attaché de Cabinet (Bureau) Tel : (228) 221 42 73 </w:t>
        <w:br/>
        <w:t xml:space="preserve">Secrétariat Général (Bureau) Tel : (228) 221 63.69 </w:t>
        <w:br/>
        <w:t xml:space="preserve">Inspecteur Général des Postes Diplomatiques et Consulaires (Bureau) </w:t>
        <w:br/>
        <w:t>Tel : (228) 221 60 78"</w:t>
        <w:tab/>
        <w:br/>
        <w:t>Fax:</w:t>
        <w:tab/>
        <w:t xml:space="preserve">Fax : (228) 221 39 74 </w:t>
        <w:tab/>
        <w:br/>
        <w:br/>
      </w:r>
      <w:r>
        <w:rPr>
          <w:rFonts w:eastAsia="Times New Roman" w:cs="Arial" w:ascii="Arial" w:hAnsi="Arial"/>
          <w:b/>
          <w:sz w:val="18"/>
          <w:szCs w:val="18"/>
          <w:lang w:val="fr-FR"/>
        </w:rPr>
        <w:t>UN Geneva Mission Permanent Rep</w:t>
      </w:r>
      <w:r>
        <w:rPr>
          <w:rFonts w:eastAsia="Times New Roman" w:cs="Arial" w:ascii="Arial" w:hAnsi="Arial"/>
          <w:sz w:val="18"/>
          <w:szCs w:val="18"/>
          <w:lang w:val="fr-FR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Ambassadeur</w:t>
        <w:tab/>
        <w:t xml:space="preserve">SE M. Tchao </w:t>
        <w:tab/>
        <w:t>SOTOU BERE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Togo Permanent Mission to the UN, Geneva</w:t>
        <w:tab/>
        <w:br/>
        <w:t>8, rue Alfred Roll</w:t>
        <w:tab/>
        <w:t>75017</w:t>
        <w:tab/>
        <w:t>París</w:t>
        <w:tab/>
        <w:tab/>
        <w:t>France</w:t>
        <w:tab/>
        <w:br/>
        <w:t>Telephone:</w:t>
        <w:tab/>
        <w:t>+33 1 4380 1213</w:t>
        <w:tab/>
        <w:br/>
        <w:t>Fax:</w:t>
        <w:tab/>
        <w:t>+33 1 4380 0605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mbassador Extraordinary and Plenipotentiary</w:t>
        <w:tab/>
        <w:t xml:space="preserve">Kodgo </w:t>
        <w:tab/>
        <w:t>Menan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ogo Permanent Mission to the UN, NY</w:t>
        <w:tab/>
        <w:br/>
        <w:t>112 E. 40th St.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016</w:t>
        <w:tab/>
        <w:t>New York</w:t>
        <w:tab/>
        <w:t>NY</w:t>
        <w:tab/>
        <w:t>USA</w:t>
        <w:tab/>
        <w:br/>
        <w:t>E-mail:</w:t>
        <w:tab/>
        <w:t>togo@un.int</w:t>
        <w:tab/>
        <w:br/>
        <w:t>Telephone:</w:t>
        <w:tab/>
        <w:t>(212) 490-3455</w:t>
        <w:tab/>
        <w:br/>
        <w:t>Fax:</w:t>
        <w:tab/>
        <w:t>(212) 983-6684</w:t>
        <w:tab/>
        <w:br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  <w:br/>
      </w:r>
      <w:r>
        <w:rPr>
          <w:rFonts w:eastAsia="Times New Roman" w:cs="Arial" w:ascii="Arial" w:hAnsi="Arial"/>
          <w:b/>
          <w:sz w:val="18"/>
          <w:szCs w:val="18"/>
          <w:u w:val="single"/>
        </w:rPr>
        <w:t>Ukraine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Against No Action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Head of State: President</w:t>
        <w:tab/>
        <w:t>Leonid</w:t>
        <w:tab/>
        <w:t>Kuchma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>Vul. Bankova, 11</w:t>
        <w:tab/>
        <w:t>252220</w:t>
        <w:tab/>
        <w:t>Kyiv</w:t>
        <w:tab/>
        <w:tab/>
        <w:t>UKRAINE</w:t>
        <w:tab/>
        <w:br/>
        <w:t>E-mail:</w:t>
        <w:tab/>
        <w:t xml:space="preserve">postmaster@ribbon.kiev.ua </w:t>
        <w:tab/>
        <w:br/>
        <w:t>Telephone:</w:t>
        <w:tab/>
        <w:t>380-44-226-3265</w:t>
        <w:tab/>
        <w:br/>
        <w:t>Fax:</w:t>
        <w:tab/>
        <w:t>380-44-293-1001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Minister of Foreign Affairs </w:t>
        <w:tab/>
        <w:t>Kostyantyn Ivanovich</w:t>
        <w:tab/>
        <w:t>Hryshchenko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Ministry of Foreign Affairs </w:t>
        <w:tab/>
        <w:br/>
        <w:t>Mykhaylivska Pl. 1</w:t>
        <w:tab/>
        <w:t>252018</w:t>
        <w:tab/>
        <w:t>Kyiv</w:t>
        <w:tab/>
        <w:tab/>
        <w:t>UKRAINE</w:t>
        <w:tab/>
        <w:br/>
        <w:t>E-mail:</w:t>
        <w:tab/>
        <w:t>zsmfa@mfa.gov.ua</w:t>
        <w:tab/>
        <w:br/>
        <w:t>Telephone:</w:t>
        <w:tab/>
        <w:t>+38 (044) 238 15 01, 380-44-226-3379</w:t>
        <w:tab/>
        <w:br/>
        <w:t>Fax:</w:t>
        <w:tab/>
        <w:t>380-44-293-6950, 226-3179, 226-3169</w:t>
        <w:tab/>
        <w:br/>
        <w:t>Website:</w:t>
        <w:tab/>
        <w:t>http://www.mfa.gov.ua/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</w:t>
        <w:tab/>
        <w:t>SE M. Mykhailo</w:t>
        <w:tab/>
        <w:t>SKURATOVSKYI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Ukraine Permanent Mission to the UN, Geneva</w:t>
        <w:tab/>
        <w:br/>
        <w:t>Rue de l’Orangerie 14</w:t>
        <w:tab/>
        <w:t xml:space="preserve">1202 </w:t>
        <w:tab/>
        <w:t>Genève</w:t>
        <w:tab/>
        <w:tab/>
        <w:t>SUISSE</w:t>
        <w:tab/>
        <w:br/>
        <w:t>E-mail:</w:t>
        <w:tab/>
        <w:t xml:space="preserve">mission.ukraine@ties.itu.int </w:t>
        <w:tab/>
        <w:br/>
        <w:t>Telephone:</w:t>
        <w:tab/>
        <w:t>022 740 32 70</w:t>
        <w:tab/>
        <w:br/>
        <w:t>Fax:</w:t>
        <w:tab/>
        <w:t>022 734 38 01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mbassador Extraordinary and Plenipotentiary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HE Valeriy </w:t>
        <w:tab/>
        <w:t>Kuchynskyy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Ukraine Permanent Mission to the UN</w:t>
        <w:tab/>
        <w:br/>
        <w:t>220 East 51 Street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022</w:t>
        <w:tab/>
        <w:t xml:space="preserve">New York </w:t>
        <w:tab/>
        <w:t>NY</w:t>
        <w:tab/>
        <w:t>USA</w:t>
        <w:tab/>
        <w:br/>
        <w:t>E-mail:</w:t>
        <w:tab/>
        <w:t>un@uamission.org</w:t>
        <w:tab/>
        <w:br/>
        <w:t>Telephone:</w:t>
        <w:tab/>
        <w:t>(212) 759-7003</w:t>
        <w:tab/>
        <w:br/>
        <w:t>Fax:</w:t>
        <w:tab/>
        <w:t>(212) 355-9455</w:t>
        <w:tab/>
        <w:br/>
        <w:t>Website:</w:t>
        <w:tab/>
        <w:t>http://www.un.int/ukraine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United Kingdom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Against No Action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ime Minister &amp; First Lord of the Treasury  MP Rt Hon Tony</w:t>
        <w:tab/>
        <w:t>Blair</w:t>
        <w:tab/>
        <w:t>Office of the Prime Minister</w:t>
        <w:tab/>
        <w:br/>
        <w:t>10 Downing Street</w:t>
        <w:br/>
        <w:t>SW1A 2AA</w:t>
        <w:tab/>
        <w:t>London</w:t>
        <w:tab/>
        <w:tab/>
        <w:t>United Kingdom</w:t>
        <w:tab/>
        <w:br/>
        <w:t>E-mail:</w:t>
        <w:tab/>
        <w:t>e-mail via: http://www.number-10.gov.uk/output/Page821.asp</w:t>
        <w:tab/>
        <w:br/>
        <w:t>Telephone:</w:t>
        <w:tab/>
        <w:t>0207 270 1234 then 3, or 020 7219 3000 (House of Commons Switchboard - ask for Blair’s office)</w:t>
        <w:tab/>
        <w:br/>
        <w:t>Fax:</w:t>
        <w:tab/>
        <w:t>0207 925 0918</w:t>
        <w:tab/>
        <w:br/>
        <w:t>Website:</w:t>
        <w:tab/>
        <w:t>www.number-10.gov.uk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Ceremonial Head of State or Office Unclear</w:t>
      </w:r>
      <w:r>
        <w:rPr>
          <w:rFonts w:eastAsia="Times New Roman" w:cs="Arial" w:ascii="Arial" w:hAnsi="Arial"/>
          <w:sz w:val="18"/>
          <w:szCs w:val="18"/>
        </w:rPr>
        <w:tab/>
        <w:br/>
        <w:t>Queen</w:t>
        <w:tab/>
        <w:t xml:space="preserve">Her Highness Elizabeth II </w:t>
        <w:tab/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ffice of Her Majesty the Queen</w:t>
        <w:tab/>
        <w:br/>
        <w:t>Buckingham Palace</w:t>
        <w:tab/>
        <w:tab/>
        <w:t>London</w:t>
        <w:tab/>
        <w:tab/>
        <w:t>UNITED KINGDOM</w:t>
        <w:tab/>
        <w:br/>
        <w:tab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Foreign Secretary</w:t>
        <w:tab/>
        <w:t>MP Rt Hon Jack</w:t>
        <w:tab/>
        <w:t>Straw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Foreign and Commonwealth Office</w:t>
        <w:tab/>
        <w:br/>
        <w:t>House of Commons</w:t>
        <w:tab/>
        <w:t>SW1A OAA</w:t>
        <w:tab/>
        <w:t>London</w:t>
        <w:tab/>
        <w:tab/>
        <w:t>United Kingdom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E-mail:</w:t>
        <w:tab/>
        <w:t>strawj@parliament.uk</w:t>
        <w:tab/>
        <w:br/>
        <w:t>Telephone:</w:t>
        <w:tab/>
        <w:t xml:space="preserve">General enquiries: 020 7008 1500, 020 7270 1500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or 020 7219 3000 (House of Commons Switchboard, ask for Straw’s office)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Fax:</w:t>
        <w:tab/>
        <w:t>020 7272 2144</w:t>
        <w:tab/>
        <w:br/>
        <w:t>Website:</w:t>
        <w:tab/>
        <w:t>www.fco.gov.uk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Ambassadeur </w:t>
        <w:tab/>
        <w:t>SE M. Nicholas</w:t>
        <w:tab/>
        <w:t>Thorne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United Kingdom Permanent Mission to the UN, Geneva</w:t>
        <w:tab/>
        <w:br/>
        <w:t>Rue de Vermont 37-39</w:t>
        <w:tab/>
        <w:t>1211</w:t>
        <w:tab/>
        <w:t>Genève 20</w:t>
        <w:tab/>
        <w:tab/>
        <w:t>SUISSE</w:t>
        <w:tab/>
        <w:br/>
        <w:t>E-mail:</w:t>
        <w:tab/>
        <w:t xml:space="preserve">mission.uk@ties.itu.int,  mission.uk@itu.ch </w:t>
        <w:tab/>
        <w:br/>
        <w:t>Telephone:</w:t>
        <w:tab/>
        <w:t>022 918 23 00</w:t>
        <w:tab/>
        <w:br/>
        <w:t>Fax:</w:t>
        <w:tab/>
        <w:t xml:space="preserve">022 918 23 33 </w:t>
        <w:tab/>
        <w:br/>
        <w:t>Website: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http://www.fco.gov.uk/servlet/Front?pagename=OpenMarket/Xcelerate/ShowPage&amp;c=Page&amp;cid=1007029395231&amp;a=KOverseasMission&amp;aid=1013618508512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 HE Sir Emyr Jones ParryUnited Kingdom Permanent Mission to the UN </w:t>
        <w:tab/>
        <w:br/>
        <w:t>One Dag Hammarskjold Plaza</w:t>
        <w:br/>
        <w:t>28th Floor     885 Second Avenue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0017</w:t>
        <w:tab/>
        <w:t>New York</w:t>
        <w:tab/>
        <w:t xml:space="preserve">NY </w:t>
        <w:tab/>
        <w:t>USA</w:t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E-mail:</w:t>
        <w:tab/>
        <w:t>uk@un.int</w:t>
        <w:tab/>
        <w:br/>
        <w:t>Telephone:</w:t>
        <w:tab/>
        <w:t>(212) 745 9250</w:t>
        <w:tab/>
        <w:br/>
        <w:t>Fax:</w:t>
        <w:tab/>
        <w:t>(212) 745 9316</w:t>
        <w:tab/>
        <w:br/>
        <w:t>Website:</w:t>
        <w:tab/>
        <w:t>http://www.ukun.org/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United States of America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Against No Actio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</w:r>
      <w:r>
        <w:rPr>
          <w:rFonts w:eastAsia="Times New Roman" w:cs="Arial" w:ascii="Arial" w:hAnsi="Arial"/>
          <w:sz w:val="18"/>
          <w:szCs w:val="18"/>
        </w:rPr>
        <w:tab/>
        <w:br/>
        <w:t>President</w:t>
        <w:tab/>
        <w:t xml:space="preserve">George W. </w:t>
        <w:tab/>
        <w:t>Bush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t xml:space="preserve">The White House </w:t>
        <w:br/>
        <w:t>1600 Pennsylvania Avenue NW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20500</w:t>
        <w:tab/>
        <w:t>Washington</w:t>
        <w:tab/>
        <w:t>DC</w:t>
        <w:tab/>
        <w:t>USA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E-mail:</w:t>
        <w:tab/>
        <w:t xml:space="preserve">president@whitehouse.gov </w:t>
        <w:tab/>
        <w:br/>
        <w:t>Telephone:</w:t>
        <w:tab/>
        <w:t>Comments:   202-456-1111</w:t>
        <w:tab/>
        <w:br/>
        <w:t>Fax:</w:t>
        <w:tab/>
        <w:t>FAX:   202-456-2461</w:t>
        <w:tab/>
        <w:br/>
        <w:t>Website:</w:t>
        <w:tab/>
        <w:t>http://www.whitehouse.gov/index.html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Secretary of State</w:t>
        <w:tab/>
        <w:t>Colin</w:t>
        <w:tab/>
        <w:t>Powell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 xml:space="preserve">Office of the Secretary, Department of State </w:t>
        <w:tab/>
        <w:br/>
        <w:t>2201 C Street NW</w:t>
        <w:tab/>
        <w:t>20520</w:t>
        <w:tab/>
        <w:t>Washington</w:t>
        <w:tab/>
        <w:t>DC</w:t>
        <w:tab/>
        <w:t>USA</w:t>
        <w:tab/>
        <w:br/>
        <w:t>E-mail:</w:t>
        <w:tab/>
        <w:t>secretary@state.gov</w:t>
        <w:tab/>
        <w:br/>
        <w:t>Telephone:</w:t>
        <w:tab/>
        <w:t>202-647-5291, or (202) 647 6575 (info line, choose option 3) Fax:</w:t>
        <w:tab/>
        <w:t xml:space="preserve">202-647-5792, (202) 261 8577 </w:t>
        <w:tab/>
        <w:br/>
        <w:t>Website:</w:t>
        <w:tab/>
        <w:t>http://www.state.gov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>Permanent Representative to the UN, Ambassadeur</w:t>
        <w:tab/>
        <w:t>SE M. Kevin E. MOLEY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United States of America Permanent Mission to the UN, Geneva</w:t>
        <w:tab/>
        <w:br/>
        <w:t>Route de Pregny 11</w:t>
        <w:tab/>
        <w:t>1292</w:t>
        <w:tab/>
        <w:t>Chambésy</w:t>
        <w:tab/>
        <w:t xml:space="preserve"> </w:t>
        <w:tab/>
        <w:t>SUISSE</w:t>
        <w:tab/>
        <w:br/>
        <w:t>E-mail:</w:t>
        <w:tab/>
        <w:t>mission.usa@ties.itu.int</w:t>
        <w:tab/>
        <w:br/>
        <w:t>Telephone:</w:t>
        <w:tab/>
        <w:t xml:space="preserve">+ 41 22 749 41 11 </w:t>
        <w:tab/>
        <w:br/>
        <w:t>Fax:</w:t>
        <w:tab/>
        <w:t>+ 41 22 749 48 80</w:t>
        <w:tab/>
        <w:br/>
        <w:t>Website:</w:t>
        <w:tab/>
        <w:t>http://www.us-mission.ch/ --and---</w:t>
        <w:br/>
        <w:t>www.usmission.ch --and---</w:t>
        <w:br/>
        <w:t xml:space="preserve">www.genevabriefingbook.com </w:t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>Ambassador to the UN</w:t>
        <w:tab/>
        <w:t xml:space="preserve">John D. </w:t>
        <w:tab/>
        <w:t>Negroponte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 Permanent Mission to the UN</w:t>
        <w:tab/>
        <w:br/>
        <w:t xml:space="preserve">799 UN Plaza 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10017-3505</w:t>
        <w:tab/>
        <w:t>New York</w:t>
        <w:tab/>
        <w:t>NY</w:t>
        <w:tab/>
        <w:t>USA</w:t>
        <w:tab/>
        <w:br/>
        <w:t>E-mail:</w:t>
        <w:tab/>
        <w:t>usa@un.int</w:t>
        <w:tab/>
        <w:br/>
        <w:t>Telephone:</w:t>
        <w:tab/>
        <w:t xml:space="preserve">212-415-4050, Ph. </w:t>
      </w:r>
      <w:r>
        <w:rPr>
          <w:rFonts w:eastAsia="Times New Roman" w:cs="Arial" w:ascii="Arial" w:hAnsi="Arial"/>
          <w:sz w:val="18"/>
          <w:szCs w:val="18"/>
          <w:lang w:val="fr-FR"/>
        </w:rPr>
        <w:t>(212) 415 4000</w:t>
        <w:tab/>
        <w:br/>
        <w:t>Fax:</w:t>
        <w:tab/>
        <w:t>212-415-4053, Fax. (212) 415 4443</w:t>
        <w:tab/>
        <w:br/>
        <w:t>Website:</w:t>
        <w:tab/>
        <w:t>http://www.un.int/usa/index.htm</w:t>
        <w:tab/>
        <w:br/>
        <w:br/>
      </w:r>
    </w:p>
    <w:p>
      <w:pPr>
        <w:pStyle w:val="PlainText"/>
        <w:rPr/>
      </w:pPr>
      <w:r>
        <w:rPr>
          <w:rFonts w:eastAsia="Times New Roman" w:cs="Arial" w:ascii="Arial" w:hAnsi="Arial"/>
          <w:b/>
          <w:sz w:val="18"/>
          <w:szCs w:val="18"/>
          <w:u w:val="single"/>
        </w:rPr>
        <w:t>Zimbabwe</w:t>
      </w:r>
      <w:r>
        <w:rPr>
          <w:rFonts w:eastAsia="Times New Roman" w:cs="Arial" w:ascii="Arial" w:hAnsi="Arial"/>
          <w:sz w:val="18"/>
          <w:szCs w:val="18"/>
        </w:rPr>
        <w:tab/>
        <w:br/>
        <w:t>Voting record:</w:t>
        <w:tab/>
        <w:t>Favored No Action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t>Admin. of State or Acting Head of State</w:t>
        <w:tab/>
      </w:r>
      <w:r>
        <w:rPr>
          <w:rFonts w:eastAsia="Times New Roman" w:cs="Arial" w:ascii="Arial" w:hAnsi="Arial"/>
          <w:sz w:val="18"/>
          <w:szCs w:val="18"/>
        </w:rPr>
        <w:br/>
        <w:t>President Robert G. Mugabe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ffice of the President</w:t>
        <w:tab/>
        <w:br/>
        <w:t xml:space="preserve">Munhumutapa Building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Private Bag 7700, Causeway</w:t>
        <w:tab/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Harare</w:t>
        <w:tab/>
        <w:tab/>
        <w:t>ZIMBABWE</w:t>
        <w:tab/>
        <w:br/>
        <w:t>E-mail:</w:t>
        <w:tab/>
        <w:t xml:space="preserve">zimonline@gta.gov.zw </w:t>
        <w:tab/>
        <w:br/>
        <w:t>Fax:</w:t>
        <w:tab/>
        <w:t xml:space="preserve">+ 263 4 708 820/ 708 557 </w:t>
        <w:tab/>
        <w:br/>
        <w:t>Website:</w:t>
        <w:tab/>
        <w:t>http://www.gta.gov.zw/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Min. of Foreign Affairs or Sec. of State</w:t>
        <w:tab/>
      </w:r>
      <w:r>
        <w:rPr>
          <w:rFonts w:eastAsia="Times New Roman" w:cs="Arial" w:ascii="Arial" w:hAnsi="Arial"/>
          <w:sz w:val="18"/>
          <w:szCs w:val="18"/>
        </w:rPr>
        <w:br/>
        <w:t>Minister of Foreign Affairs</w:t>
        <w:tab/>
        <w:t xml:space="preserve">Hon. Dr. I. Stanislaus G. </w:t>
        <w:tab/>
        <w:t>Mudenge</w:t>
        <w:tab/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Ministry of Foreign Affairs</w:t>
        <w:tab/>
        <w:br/>
        <w:t>PO Box 4240</w:t>
        <w:tab/>
        <w:tab/>
        <w:t>Harare</w:t>
        <w:tab/>
        <w:tab/>
        <w:t>ZIMBABWE</w:t>
        <w:tab/>
        <w:br/>
        <w:t>Website:</w:t>
        <w:tab/>
        <w:t>http://www.gta.gov.zw/foreign%20affairs/foreign_main_page.htm</w:t>
        <w:tab/>
        <w:br/>
        <w:tab/>
        <w:br/>
      </w:r>
      <w:r>
        <w:rPr>
          <w:rFonts w:eastAsia="Times New Roman" w:cs="Arial" w:ascii="Arial" w:hAnsi="Arial"/>
          <w:b/>
          <w:sz w:val="18"/>
          <w:szCs w:val="18"/>
        </w:rPr>
        <w:t>UN Geneva Mission Permanent Rep</w:t>
      </w:r>
      <w:r>
        <w:rPr>
          <w:rFonts w:eastAsia="Times New Roman" w:cs="Arial" w:ascii="Arial" w:hAnsi="Arial"/>
          <w:sz w:val="18"/>
          <w:szCs w:val="18"/>
        </w:rPr>
        <w:tab/>
        <w:br/>
        <w:t xml:space="preserve">Permanent Representative to the UN, </w:t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>Ambassadeur extraordinaire et plénipotentiaire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  <w:lang w:val="fr-FR"/>
        </w:rPr>
      </w:pPr>
      <w:r>
        <w:rPr>
          <w:rFonts w:eastAsia="Times New Roman" w:cs="Arial" w:ascii="Arial" w:hAnsi="Arial"/>
          <w:sz w:val="18"/>
          <w:szCs w:val="18"/>
          <w:lang w:val="fr-FR"/>
        </w:rPr>
        <w:t xml:space="preserve">SE M. Chitsaka </w:t>
        <w:tab/>
        <w:t>CHIPAZIWA</w:t>
        <w:tab/>
      </w:r>
    </w:p>
    <w:p>
      <w:pPr>
        <w:pStyle w:val="PlainTex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imbabwe Permanent Mission to the UN, Geneva</w:t>
        <w:tab/>
        <w:br/>
        <w:t>Chemin William Barbey 27</w:t>
        <w:tab/>
        <w:t>1292</w:t>
        <w:tab/>
        <w:t>Chambésy</w:t>
        <w:tab/>
        <w:tab/>
        <w:t>SUISSE</w:t>
        <w:tab/>
        <w:br/>
        <w:t>E-mail:</w:t>
        <w:tab/>
        <w:t xml:space="preserve">mission.zimbabwe@ties.itu.int </w:t>
        <w:tab/>
        <w:br/>
        <w:t xml:space="preserve">Telephone: 022 758 30 11, 022 758 30 13 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022 758 30 26, 022 758 98 50, 022 758 98 59</w:t>
        <w:tab/>
        <w:br/>
        <w:t>Fax:</w:t>
        <w:tab/>
        <w:t xml:space="preserve">022 758 30 44 </w:t>
        <w:tab/>
        <w:br/>
        <w:br/>
      </w:r>
      <w:r>
        <w:rPr>
          <w:rFonts w:eastAsia="Times New Roman" w:cs="Arial" w:ascii="Arial" w:hAnsi="Arial"/>
          <w:b/>
          <w:sz w:val="18"/>
          <w:szCs w:val="18"/>
        </w:rPr>
        <w:t>UN NY Mission Permanent Rep</w:t>
        <w:tab/>
      </w:r>
      <w:r>
        <w:rPr>
          <w:rFonts w:eastAsia="Times New Roman" w:cs="Arial" w:ascii="Arial" w:hAnsi="Arial"/>
          <w:sz w:val="18"/>
          <w:szCs w:val="18"/>
        </w:rPr>
        <w:br/>
        <w:t xml:space="preserve">Permanent Representative to the UN, </w:t>
      </w:r>
    </w:p>
    <w:p>
      <w:pPr>
        <w:pStyle w:val="PlainText"/>
        <w:rPr/>
      </w:pPr>
      <w:r>
        <w:rPr>
          <w:rFonts w:eastAsia="Times New Roman" w:cs="Arial" w:ascii="Arial" w:hAnsi="Arial"/>
          <w:sz w:val="18"/>
          <w:szCs w:val="18"/>
        </w:rPr>
        <w:t>Ambassador Extraordinary and Plenipotentiary Doniface G. Chidyausiku</w:t>
        <w:tab/>
      </w:r>
    </w:p>
    <w:p>
      <w:pPr>
        <w:pStyle w:val="PlainTex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imbabwe Permanent Mission to the UN, NY</w:t>
        <w:tab/>
        <w:br/>
        <w:t>128 E. 56th St</w:t>
        <w:tab/>
      </w:r>
    </w:p>
    <w:p>
      <w:pPr>
        <w:pStyle w:val="PlainText"/>
        <w:rPr/>
      </w:pPr>
      <w:r>
        <w:rPr>
          <w:rFonts w:cs="Arial" w:ascii="Arial" w:hAnsi="Arial"/>
          <w:sz w:val="18"/>
          <w:szCs w:val="18"/>
        </w:rPr>
        <w:t>10022</w:t>
        <w:tab/>
        <w:t>New York</w:t>
        <w:tab/>
        <w:t>NY</w:t>
        <w:tab/>
        <w:t>USA</w:t>
        <w:tab/>
        <w:br/>
        <w:t>E-mail:</w:t>
        <w:tab/>
        <w:t>zimbabwe@un.int</w:t>
        <w:tab/>
        <w:br/>
        <w:t>Telephone:</w:t>
        <w:tab/>
        <w:t>(212) 980-9511</w:t>
        <w:tab/>
        <w:br/>
        <w:t>Fax:</w:t>
        <w:tab/>
        <w:t>(212) 308-6705</w:t>
        <w:tab/>
        <w:br/>
        <w:t>Website:</w:t>
        <w:tab/>
        <w:t>http://www.un.int/zimbabwe/</w:t>
        <w:tab/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5840" w:h="12240"/>
      <w:pgMar w:left="1152" w:right="1152" w:gutter="0" w:header="720" w:top="1440" w:footer="720" w:bottom="1440"/>
      <w:pgNumType w:start="39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  <w:t>Annex VI:  UN53: Contact Information for the 53 Members of the 61st session of the UNCHR, 20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u w:val="single"/>
      </w:rPr>
    </w:pPr>
    <w:r>
      <w:rPr>
        <w:rFonts w:cs="Arial" w:ascii="Arial" w:hAnsi="Arial"/>
        <w:b/>
        <w:color w:val="000000"/>
        <w:u w:val="single"/>
      </w:rPr>
      <w:t>Annex IX</w:t>
    </w:r>
  </w:p>
  <w:p>
    <w:pPr>
      <w:pStyle w:val="Normal"/>
      <w:jc w:val="center"/>
      <w:rPr/>
    </w:pPr>
    <w:r>
      <w:rPr>
        <w:rFonts w:cs="Arial" w:ascii="Arial" w:hAnsi="Arial"/>
        <w:b/>
        <w:color w:val="000000"/>
        <w:u w:val="single"/>
      </w:rPr>
      <w:t>UN53:</w:t>
    </w:r>
    <w:r>
      <w:rPr>
        <w:rFonts w:cs="Arial" w:ascii="Arial" w:hAnsi="Arial"/>
        <w:color w:val="000000"/>
        <w:u w:val="single"/>
      </w:rPr>
      <w:t xml:space="preserve"> </w:t>
    </w:r>
    <w:r>
      <w:rPr>
        <w:rFonts w:cs="Arial" w:ascii="Arial" w:hAnsi="Arial"/>
        <w:b/>
        <w:color w:val="000000"/>
        <w:u w:val="single"/>
      </w:rPr>
      <w:t>Contact Information for the 53 Members of the 61st session of the UNCHR, 2005</w:t>
    </w:r>
  </w:p>
  <w:p>
    <w:pPr>
      <w:pStyle w:val="Header"/>
      <w:rPr>
        <w:rFonts w:ascii="Arial" w:hAnsi="Arial" w:cs="Arial"/>
        <w:b/>
        <w:b/>
        <w:color w:val="000000"/>
        <w:u w:val="single"/>
      </w:rPr>
    </w:pPr>
    <w:r>
      <w:rPr>
        <w:rFonts w:cs="Arial" w:ascii="Arial" w:hAnsi="Arial"/>
        <w:b/>
        <w:color w:val="00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eastAsia="Times" w:cs="Times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aintextebold1">
    <w:name w:val="maintextebold1"/>
    <w:basedOn w:val="DefaultParagraphFont"/>
    <w:qFormat/>
    <w:rPr>
      <w:rFonts w:ascii="Arial" w:hAnsi="Arial" w:cs="Arial"/>
      <w:b/>
      <w:bCs/>
      <w:color w:val="000000"/>
      <w:sz w:val="14"/>
      <w:szCs w:val="14"/>
    </w:rPr>
  </w:style>
  <w:style w:type="character" w:styleId="Date1">
    <w:name w:val="date1"/>
    <w:basedOn w:val="DefaultParagraphFont"/>
    <w:qFormat/>
    <w:rPr>
      <w:rFonts w:ascii="Arial" w:hAnsi="Arial" w:cs="Arial"/>
      <w:b w:val="false"/>
      <w:bCs w:val="false"/>
      <w:color w:val="666666"/>
      <w:sz w:val="11"/>
      <w:szCs w:val="11"/>
    </w:rPr>
  </w:style>
  <w:style w:type="character" w:styleId="Style21">
    <w:name w:val="style21"/>
    <w:basedOn w:val="DefaultParagraphFont"/>
    <w:qFormat/>
    <w:rPr>
      <w:b/>
      <w:bCs/>
      <w:i/>
      <w:iCs/>
      <w:color w:val="FF9900"/>
      <w:sz w:val="14"/>
      <w:szCs w:val="1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pelle">
    <w:name w:val="spelle"/>
    <w:basedOn w:val="DefaultParagraphFont"/>
    <w:qFormat/>
    <w:rPr/>
  </w:style>
  <w:style w:type="character" w:styleId="Maintexte1">
    <w:name w:val="maintexte1"/>
    <w:basedOn w:val="DefaultParagraphFont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Summary">
    <w:name w:val="summar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bCs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900" w:hanging="90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tulo1">
    <w:name w:val="Título1"/>
    <w:basedOn w:val="Normal"/>
    <w:qFormat/>
    <w:pPr>
      <w:widowControl w:val="false"/>
      <w:jc w:val="center"/>
    </w:pPr>
    <w:rPr>
      <w:b/>
      <w:bCs/>
      <w:i/>
      <w:iCs/>
      <w:sz w:val="30"/>
      <w:szCs w:val="30"/>
      <w:lang w:val="es-ES_tradnl"/>
    </w:rPr>
  </w:style>
  <w:style w:type="paragraph" w:styleId="BodyText3">
    <w:name w:val="Body Text 3"/>
    <w:basedOn w:val="Normal"/>
    <w:qFormat/>
    <w:pPr>
      <w:ind w:right="-1440" w:hanging="0"/>
      <w:jc w:val="both"/>
    </w:pPr>
    <w:rPr>
      <w:rFonts w:ascii="Comic Sans MS" w:hAnsi="Comic Sans MS" w:eastAsia="Times" w:cs="Comic Sans MS"/>
      <w:color w:val="00000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555555"/>
      <w:sz w:val="15"/>
      <w:szCs w:val="15"/>
      <w:lang w:val="en-US"/>
    </w:rPr>
  </w:style>
  <w:style w:type="paragraph" w:styleId="Style91">
    <w:name w:val="style9"/>
    <w:basedOn w:val="Normal"/>
    <w:qFormat/>
    <w:pPr>
      <w:spacing w:before="280" w:after="280"/>
    </w:pPr>
    <w:rPr>
      <w:rFonts w:ascii="Verdana" w:hAnsi="Verdana" w:cs="Verdana"/>
      <w:b/>
      <w:bCs/>
      <w:color w:val="6699FF"/>
      <w:sz w:val="13"/>
      <w:szCs w:val="13"/>
      <w:lang w:val="en-US"/>
    </w:rPr>
  </w:style>
  <w:style w:type="paragraph" w:styleId="Style22">
    <w:name w:val="style2"/>
    <w:basedOn w:val="Normal"/>
    <w:qFormat/>
    <w:pPr>
      <w:spacing w:before="280" w:after="280"/>
      <w:textAlignment w:val="top"/>
    </w:pPr>
    <w:rPr>
      <w:rFonts w:ascii="Verdana" w:hAnsi="Verdana" w:cs="Verdana"/>
      <w:color w:val="777777"/>
      <w:sz w:val="13"/>
      <w:szCs w:val="13"/>
      <w:lang w:val="en-US"/>
    </w:rPr>
  </w:style>
  <w:style w:type="paragraph" w:styleId="PlainText">
    <w:name w:val="Plain Text"/>
    <w:basedOn w:val="Normal"/>
    <w:qFormat/>
    <w:pPr/>
    <w:rPr>
      <w:rFonts w:ascii="Courier" w:hAnsi="Courier" w:eastAsia="Times" w:cs="Courier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@pm.gc.ca" TargetMode="External"/><Relationship Id="rId3" Type="http://schemas.openxmlformats.org/officeDocument/2006/relationships/hyperlink" Target="http://pm.gc.ca/eng/default.asp" TargetMode="External"/><Relationship Id="rId4" Type="http://schemas.openxmlformats.org/officeDocument/2006/relationships/hyperlink" Target="mailto:mission.ecuador@ties.itu.int" TargetMode="External"/><Relationship Id="rId5" Type="http://schemas.openxmlformats.org/officeDocument/2006/relationships/hyperlink" Target="mailto:ecuador@un.int" TargetMode="External"/><Relationship Id="rId6" Type="http://schemas.openxmlformats.org/officeDocument/2006/relationships/hyperlink" Target="http://www.ecuadoronu.com/" TargetMode="External"/><Relationship Id="rId7" Type="http://schemas.openxmlformats.org/officeDocument/2006/relationships/hyperlink" Target="mailto:presidentti@tpk.fi" TargetMode="External"/><Relationship Id="rId8" Type="http://schemas.openxmlformats.org/officeDocument/2006/relationships/hyperlink" Target="http://www.tpk.fi/eng/tocindex.html" TargetMode="External"/><Relationship Id="rId9" Type="http://schemas.openxmlformats.org/officeDocument/2006/relationships/hyperlink" Target="mailto:sanomat.gen@formin.fi" TargetMode="External"/><Relationship Id="rId10" Type="http://schemas.openxmlformats.org/officeDocument/2006/relationships/hyperlink" Target="mailto:mission.guinea@ties.itu.ch" TargetMode="External"/><Relationship Id="rId11" Type="http://schemas.openxmlformats.org/officeDocument/2006/relationships/hyperlink" Target="mailto:missionofguinea@aol.com" TargetMode="External"/><Relationship Id="rId12" Type="http://schemas.openxmlformats.org/officeDocument/2006/relationships/hyperlink" Target="mailto:mission.kenya@ties.itu.int" TargetMode="External"/><Relationship Id="rId13" Type="http://schemas.openxmlformats.org/officeDocument/2006/relationships/hyperlink" Target="mailto:mwgeneva@ties.itu.int" TargetMode="External"/><Relationship Id="rId14" Type="http://schemas.openxmlformats.org/officeDocument/2006/relationships/hyperlink" Target="mailto:malaysia@un.int" TargetMode="External"/><Relationship Id="rId15" Type="http://schemas.openxmlformats.org/officeDocument/2006/relationships/hyperlink" Target="mailto:mae@mae.ro" TargetMode="External"/><Relationship Id="rId16" Type="http://schemas.openxmlformats.org/officeDocument/2006/relationships/hyperlink" Target="mailto:mission.romania@ties.itu.int" TargetMode="External"/><Relationship Id="rId17" Type="http://schemas.openxmlformats.org/officeDocument/2006/relationships/hyperlink" Target="mailto:misiune@romaniaun.org" TargetMode="External"/><Relationship Id="rId18" Type="http://schemas.openxmlformats.org/officeDocument/2006/relationships/hyperlink" Target="http://www.un.int/romania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50:00Z</dcterms:created>
  <dc:creator> </dc:creator>
  <dc:description/>
  <dc:language>en-US</dc:language>
  <cp:lastModifiedBy> </cp:lastModifiedBy>
  <dcterms:modified xsi:type="dcterms:W3CDTF">2004-11-02T18:54:00Z</dcterms:modified>
  <cp:revision>1</cp:revision>
  <dc:subject/>
  <dc:title>Note: In the contact information below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6648670</vt:r8>
  </property>
  <property fmtid="{D5CDD505-2E9C-101B-9397-08002B2CF9AE}" pid="3" name="_AuthorEmail">
    <vt:lpwstr>ateixeira@iglhrc.org</vt:lpwstr>
  </property>
  <property fmtid="{D5CDD505-2E9C-101B-9397-08002B2CF9AE}" pid="4" name="_AuthorEmailDisplayName">
    <vt:lpwstr>Alexandra Teixeira</vt:lpwstr>
  </property>
  <property fmtid="{D5CDD505-2E9C-101B-9397-08002B2CF9AE}" pid="5" name="_EmailSubject">
    <vt:lpwstr>action kit w/ separate annexes</vt:lpwstr>
  </property>
</Properties>
</file>